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</w:rPr>
      </w:pPr>
      <w:r>
        <w:rPr>
          <w:b/>
        </w:rPr>
        <w:t xml:space="preserve">ТЕРБУНСКОГО  РАЙО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szCs w:val="28"/>
              </w:rPr>
              <w:t>«09» сентября 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01/421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 xml:space="preserve">   </w:t>
      </w:r>
      <w:r>
        <w:rPr/>
        <w:t>03 часа  20 минут</w:t>
        <w:tab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. Тербуны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b/>
        </w:rPr>
        <w:t xml:space="preserve">О результатах выборов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jc w:val="center"/>
        <w:rPr>
          <w:bCs/>
          <w:sz w:val="16"/>
        </w:rPr>
      </w:pPr>
      <w:r>
        <w:rPr>
          <w:b/>
        </w:rPr>
        <w:t>депутатов   Совета депутатов сельского поселения  Тербунский 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16"/>
        </w:rPr>
        <w:t xml:space="preserve"> </w:t>
      </w:r>
      <w:r>
        <w:rPr>
          <w:b/>
        </w:rPr>
        <w:t xml:space="preserve"> по единому десятимандатному избирательному округу 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rPr>
          <w:bCs/>
          <w:sz w:val="16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/>
        <w:t>депутатов Совета депутатов сельского поселения  Тербунский 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16"/>
        </w:rPr>
        <w:t xml:space="preserve"> </w:t>
      </w:r>
      <w:r>
        <w:rPr/>
        <w:t xml:space="preserve"> по единому десятимандатному избирательному округу: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в списки избирателей на момент окончания голосования и обладающих активным избирательным правом  включено </w:t>
      </w:r>
      <w:r>
        <w:rPr>
          <w:b/>
          <w:szCs w:val="28"/>
        </w:rPr>
        <w:t xml:space="preserve">6766 </w:t>
      </w:r>
      <w:r>
        <w:rPr>
          <w:szCs w:val="28"/>
        </w:rPr>
        <w:t xml:space="preserve"> избирателя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4422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65,4 </w:t>
      </w:r>
      <w:r>
        <w:rPr>
          <w:szCs w:val="28"/>
        </w:rPr>
        <w:t>процентов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>зарегистрированные кандидаты  получили  следующее количество голосов избирателей: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15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4"/>
              </w:rPr>
              <w:t xml:space="preserve">Фамилия, имя, отчество </w:t>
            </w:r>
            <w:r>
              <w:rPr>
                <w:szCs w:val="24"/>
                <w:lang w:val="ru-RU"/>
              </w:rPr>
              <w:t xml:space="preserve"> зарегистрированного </w:t>
            </w:r>
            <w:r>
              <w:rPr>
                <w:szCs w:val="24"/>
              </w:rPr>
              <w:t>канди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набранных голо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БАШАРОВА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Ангелина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9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БЕЛОКОЛОДСКИХ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Юрий Ива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ГАВШИН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Максим Серг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ЕВСЕЕВ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Михаил Ива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КАРПУКОВ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Алексей Андр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КИЧАПИН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Никита Константи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МИТРОФАНОВА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Ольга Вита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МОИСЕЕВА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Людмила Дмитри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НЕХЛОПОЧИН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Юрий Серг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НОСОВА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Ольг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ЕТРОВА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Юлия Владими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ОЛУХИН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Сергей Викто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САДИЛИНА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Вер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СЕМЕНЦОВ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Владимир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СМИРНОВ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Андрей Дмитри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УЛЬШИН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Геннадий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8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ФИЛИЧЕВ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Геннадий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ХРОМЫХ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Вера Владими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ЯКУНИНА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Марина Алекс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80</w:t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  <w:sz w:val="24"/>
        </w:rPr>
        <w:t xml:space="preserve">  </w:t>
      </w:r>
      <w:r>
        <w:rPr>
          <w:rFonts w:eastAsia="Calibri"/>
          <w:szCs w:val="28"/>
        </w:rPr>
        <w:t>8 сентября 2024 года</w:t>
      </w:r>
      <w:r>
        <w:rPr>
          <w:bCs/>
        </w:rPr>
        <w:t>»</w:t>
      </w:r>
      <w:r>
        <w:rPr/>
        <w:t xml:space="preserve">, территориальная избирательная комиссия Тербунского района  </w:t>
      </w:r>
      <w:r>
        <w:rPr>
          <w:b/>
          <w:bCs/>
        </w:rPr>
        <w:t>постановляет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 Признать выборы </w:t>
      </w:r>
      <w:r>
        <w:rPr/>
        <w:t>депутатов Совета депутатов сельского поселения  Тербунский 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16"/>
        </w:rPr>
        <w:t xml:space="preserve"> </w:t>
      </w:r>
      <w:r>
        <w:rPr/>
        <w:t xml:space="preserve"> по единому десятимандатному избирательному округу </w:t>
      </w:r>
      <w:r>
        <w:rPr>
          <w:szCs w:val="28"/>
        </w:rPr>
        <w:t>состоявшимися и действительными.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/>
        <w:t>депутатов Совета депутатов сельского поселения  Тербунский 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16"/>
        </w:rPr>
        <w:t xml:space="preserve"> </w:t>
      </w:r>
      <w:r>
        <w:rPr/>
        <w:t xml:space="preserve"> по единому десятимандатному избирательному округу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3. Считать избранными депутатами </w:t>
      </w:r>
      <w:r>
        <w:rPr/>
        <w:t>Совета депутатов сельского поселения  Тербунский 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16"/>
        </w:rPr>
        <w:t xml:space="preserve"> </w:t>
      </w:r>
      <w:r>
        <w:rPr/>
        <w:t xml:space="preserve"> по единому десятимандатному избирательному округу, </w:t>
      </w:r>
      <w:r>
        <w:rPr>
          <w:szCs w:val="28"/>
        </w:rPr>
        <w:t>получивших наибольшее число голосов избирателей: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избранного депута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БЕЛОКОЛОДСКИХ  Юрий Иван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ЕВСЕЕВ   Михаил Иван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МИТРОФАНОВА  Ольга Виталье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МОИСЕЕВА  Людмила Дмитрие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НОСОВА  Ольга Василье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ПОЛУХИН  Сергей Виктор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САДИЛИНА  Вера Александр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СЕМЕНЦОВ  Владимир Николае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ХРОМЫХ  Вера Владимир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ЯКУНИНА  Марина Алексеевна</w:t>
            </w:r>
          </w:p>
        </w:tc>
      </w:tr>
    </w:tbl>
    <w:p>
      <w:pPr>
        <w:pStyle w:val="TextBody"/>
        <w:ind w:firstLine="540"/>
        <w:jc w:val="both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TextBody"/>
        <w:ind w:firstLine="540"/>
        <w:jc w:val="both"/>
        <w:rPr/>
      </w:pPr>
      <w:r>
        <w:rPr>
          <w:rFonts w:eastAsia="MS Mincho;ＭＳ 明朝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Настоящее постановление разместить на сайте территориальной избирательной комиссии в информационно – телекоммуникационной сети «Интернет» и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править для опубликования в газету  «Маяк»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>
          <w:b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ConsPlus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рбунского района             </w:t>
        <w:tab/>
        <w:t xml:space="preserve">                                                 И.Г. Смирнова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cp:keywords/>
  <dc:language>en-US</dc:language>
  <cp:lastModifiedBy>Smirnova</cp:lastModifiedBy>
  <cp:lastPrinted>2024-09-11T08:15:00Z</cp:lastPrinted>
  <dcterms:modified xsi:type="dcterms:W3CDTF">2024-09-11T05:15:00Z</dcterms:modified>
  <cp:revision>17</cp:revision>
  <dc:subject/>
  <dc:title>Председателям</dc:title>
</cp:coreProperties>
</file>