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3/42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азмерах ведомственного коэффициента для выплаты дополнительной оплаты труда (вознаграждения) за активную работу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выборов Губернатора Липецкой области 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01 по № 17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</w:t>
      </w:r>
      <w:r>
        <w:rPr>
          <w:b w:val="false"/>
          <w:bCs w:val="false"/>
          <w:sz w:val="28"/>
          <w:szCs w:val="28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 w:val="28"/>
          <w:szCs w:val="28"/>
        </w:rPr>
        <w:t>, сметой расходов территориальной избирательной комиссии за нижестоящие избирательные комиссии на подготовку и проведение выборов Губернатора Липецкой области, утвержденной постановлением территориальной избирательной комиссии Тербунского района от «21» июля 2024 года №88/333,  с изменениями от 08 августа 2024 года № 94/391, территориальная избирательная комиссия Тербу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  № 17-01 по № 17-29 (приложение №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председателям участковых избирательных комиссий с № 17-01 по № 17-29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Style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И.Г. СМИРНОВА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2» сентября 2024 года № 103/4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(вознаграждения) за активную работу по подготовке и проведению выборов Губернатор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ям участковых избиратель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с № 17-01 по № 17-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орчагина Ольга Вале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Титорова Ирина Борис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нина Татьян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хматова Татьян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лашова Еле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локопытова Елена Борис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кова Еле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нина Надежд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Юлия Геннад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ина Инна Вячеслав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това Наталья Пав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ева Валент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иков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шин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банщикова Мар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ецова Галина Семе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ind w:left="4956" w:hanging="0"/>
        <w:jc w:val="right"/>
        <w:rPr/>
      </w:pPr>
      <w:r>
        <w:rPr/>
        <w:t>Приложение №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2» сентября 2024 года №103/4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активную работу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Губернатора Липецкой области председателям участковых избирательных комиссий избирательных участков с № 17-01 по № 17-29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Корчагина Ольг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Батурина Ири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азинкова Людмил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Титорова Ири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нин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хматов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лаш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локопытова Еле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к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нина Надежд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Юлия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ина Ин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това Наталь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ева Валент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ико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ш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банщик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ецова Галина Сем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284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1:00Z</dcterms:created>
  <dc:creator>IKSRF</dc:creator>
  <dc:description/>
  <cp:keywords/>
  <dc:language>en-US</dc:language>
  <cp:lastModifiedBy>Smirnova</cp:lastModifiedBy>
  <cp:lastPrinted>2024-09-12T11:03:00Z</cp:lastPrinted>
  <dcterms:modified xsi:type="dcterms:W3CDTF">2024-09-12T08:03:00Z</dcterms:modified>
  <cp:revision>5</cp:revision>
  <dc:subject/>
  <dc:title>В соответствии со ст</dc:title>
</cp:coreProperties>
</file>