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06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43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Тербуны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>За успешную работу по подготовке и проведению избирательных кампаний, продолжительную и безупречную работу в системе избирательных комиссий, территориальная избирательная комиссия Тербунского района постановляет:</w:t>
      </w:r>
    </w:p>
    <w:p>
      <w:pPr>
        <w:pStyle w:val="31"/>
        <w:ind w:left="0" w:firstLine="72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едставить к поощрению избирательной комиссией Липецкой области благодарственным письмом избирательной комиссии Липецкой области:</w:t>
      </w:r>
    </w:p>
    <w:p>
      <w:pPr>
        <w:pStyle w:val="31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ысанову Нелли Александр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</w:rPr>
              <w:t xml:space="preserve">секретаря участковой избирательной комиссии избирательного участка </w:t>
              <w:br/>
              <w:t>№ 17-16 Тербунского района Липецкой области</w:t>
            </w:r>
          </w:p>
        </w:tc>
      </w:tr>
    </w:tbl>
    <w:p>
      <w:pPr>
        <w:pStyle w:val="31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31"/>
        <w:spacing w:lineRule="auto" w:line="300"/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lineRule="auto" w:line="300"/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lineRule="auto" w:line="300"/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С.В. Ткачев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10"/>
          <w:szCs w:val="10"/>
        </w:rPr>
      </w:pPr>
      <w:r>
        <w:rPr>
          <w:rFonts w:eastAsia="MS Mincho;ＭＳ 明朝"/>
          <w:b/>
          <w:sz w:val="10"/>
          <w:szCs w:val="10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И.Г. Смирнова </w:t>
      </w:r>
    </w:p>
    <w:p>
      <w:pPr>
        <w:pStyle w:val="Heading"/>
        <w:keepNext w:val="true"/>
        <w:ind w:left="5812" w:hanging="0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ind w:left="581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6300" w:hanging="0"/>
        <w:jc w:val="center"/>
        <w:rPr/>
      </w:pPr>
      <w:r>
        <w:rPr/>
        <w:t>Липецкой области</w:t>
      </w:r>
    </w:p>
    <w:p>
      <w:pPr>
        <w:pStyle w:val="Normal"/>
        <w:keepNext w:val="true"/>
        <w:spacing w:before="0" w:after="0"/>
        <w:ind w:left="48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before="0" w:after="0"/>
        <w:ind w:left="5245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keepNext w:val="tru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 поощрению благодарственным письмом</w:t>
      </w:r>
    </w:p>
    <w:p>
      <w:pPr>
        <w:pStyle w:val="Normal"/>
        <w:keepNext w:val="tru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избирательной комиссии Липецкой области</w:t>
      </w:r>
    </w:p>
    <w:p>
      <w:pPr>
        <w:pStyle w:val="Normal"/>
        <w:keepNext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3776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Крысанова Нелли Александровна 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8 декабря 1985 год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</w:rPr>
              <w:t xml:space="preserve">секретарь участковой избирательной комиссии избирательного участка </w:t>
              <w:br/>
              <w:t>№ 17-16 Тербунского района Липецкой области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 xml:space="preserve">Крысанова Нелли Александровна начала свою деятельность </w:t>
              <w:br/>
              <w:t xml:space="preserve">в избирательной системе в </w:t>
            </w:r>
            <w:r>
              <w:rPr>
                <w:color w:val="000000"/>
                <w:szCs w:val="28"/>
              </w:rPr>
              <w:t>2013</w:t>
            </w:r>
            <w:r>
              <w:rPr>
                <w:szCs w:val="28"/>
              </w:rPr>
              <w:t xml:space="preserve"> году в качестве члена у</w:t>
            </w:r>
            <w:r>
              <w:rPr>
                <w:color w:val="000000"/>
                <w:szCs w:val="28"/>
              </w:rPr>
              <w:t xml:space="preserve">частковой избирательной комиссии, в 2018 году избрана секретарем участковой избирательной комиссии </w:t>
            </w:r>
            <w:r>
              <w:rPr>
                <w:szCs w:val="28"/>
              </w:rPr>
              <w:t>избирательного участка № 17-16 на территории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/>
              <w:t xml:space="preserve">Нелли Александровна участвовала в четырех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18, 2024 гг.) и депутатов Государственной Думы Федерального Собрания Российской Федерации (2016, 2021 гг.), в пяти региональных избирательных кампаниях по выборам главы администрации Липецкой области (2014, 2019 гг.), Губернатора Липецкой области (2024 г.) и депутатов Липецкого областного Совета депутатов (2016, 2021 гг.), во всех муниципальных выборах на территории Тербунского района Липецкой области с 2013 года,</w:t>
              <w:br/>
              <w:t>в общероссийском голосовании по вопросу одобрения изменений</w:t>
              <w:br/>
              <w:t xml:space="preserve">в Конституцию Российской Федерации (2020 г.). 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Крысанова Н.А. владеет нормативно-правовой базой. Зарекомендовала себя как инициативный и ответственный работник. Работу всегда выполняет в срок и качественно. Имеет свое мнение, вносит предложения по улучшению работы комиссии. Обладает хорошими деловыми качествами. Быстро адаптируется к изменениям избирательного законодательства, поддерживает со всеми доброжелательные отношения. Ориентирована на результат. Внимательно относится к советам. Спокойно воспринимает конструктивную критику. С готовностью оказывает помощь коллегам. Отлично справляется </w:t>
              <w:br/>
              <w:t>с большим объемом работ. Коммуникабельна, инициативна. В коллективе пользуется авторитетом и уважением.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>
                <w:iCs/>
                <w:szCs w:val="28"/>
              </w:rPr>
            </w:pPr>
            <w:r>
              <w:rPr>
                <w:szCs w:val="28"/>
              </w:rPr>
              <w:t xml:space="preserve">В период подготовки к выборам Губернатора Липецкой области Крысанова Нелли Александровна совместно с членами комиссии своевременно информировала граждан об особенностях избирательной кампании, разъясняла содержание и последовательность действий, осуществляемых участковой избирательной комиссией. Проведенная работа способствовала росту активности избирателей на избирательном </w:t>
              <w:br/>
              <w:t>участке, а также при голосовании инвалидов, пожилых и больных избирателей вне помещения для голосования. Явка избирателей составила 58,7%.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/>
            </w:pPr>
            <w:r>
              <w:rPr>
                <w:szCs w:val="28"/>
              </w:rPr>
              <w:t>В участковую избирательную комиссию, секретарем которой является Крысанова Н.А.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-142"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С.В. Ткачев                             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-142"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И.Г. Смирнова                         </w:t>
      </w:r>
    </w:p>
    <w:p>
      <w:pPr>
        <w:pStyle w:val="Normal"/>
        <w:spacing w:before="0" w:after="12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 CYR" w:hAnsi="Times New Roman CYR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0"/>
      <w:ind w:left="142" w:firstLine="578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14:00Z</dcterms:created>
  <dc:creator>admin</dc:creator>
  <dc:description/>
  <cp:keywords/>
  <dc:language>en-US</dc:language>
  <cp:lastModifiedBy>admin</cp:lastModifiedBy>
  <cp:lastPrinted>2024-09-26T08:40:00Z</cp:lastPrinted>
  <dcterms:modified xsi:type="dcterms:W3CDTF">2024-09-26T05:40:00Z</dcterms:modified>
  <cp:revision>4</cp:revision>
  <dc:subject/>
  <dc:title/>
</cp:coreProperties>
</file>