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06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43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, территориальная избирательная комиссия Тербунского района постановляет:</w:t>
      </w:r>
    </w:p>
    <w:p>
      <w:pPr>
        <w:pStyle w:val="BodyTextIndent3"/>
        <w:spacing w:lineRule="auto" w:line="300"/>
        <w:ind w:left="0" w:firstLine="720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spacing w:lineRule="auto" w:line="300"/>
        <w:ind w:left="0" w:firstLine="72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курину Наталью Иван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</w:rPr>
              <w:t>заместителя председателя участковой избирательной комиссии избирательного участка № 17-01 Тербу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И.Г. Смирнова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объявлению благодарности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бирательной комиссии Липецкой област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494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. Фамилия, имя, отчество</w:t>
            </w:r>
          </w:p>
        </w:tc>
        <w:tc>
          <w:tcPr>
            <w:tcW w:w="44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акурина Наталья Ивано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Заместитель председателя участковой избирательной комиссии избирательного участка № 17-01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7 января 1976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Тербуны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>Высшее, Белгородский университет потребительской кооперации, 1999 г., специальность - «Бухгалтерский учет и аудит», квалификация - экономист</w:t>
            </w:r>
          </w:p>
          <w:p>
            <w:pPr>
              <w:pStyle w:val="Normal"/>
              <w:spacing w:before="0" w:after="0"/>
              <w:ind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Благодарственное письмо избирательной комиссии Липецкой области (постановление избирательной комиссии Липецкой области от 22.12.2022 г. №17/193-7) </w:t>
            </w:r>
          </w:p>
          <w:p>
            <w:pPr>
              <w:pStyle w:val="Normal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  <w:p>
            <w:pPr>
              <w:pStyle w:val="Normal"/>
              <w:spacing w:before="0" w:after="0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7 лет, в том числе 22 года в избирательной системе</w:t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rPr>
                <w:color w:val="000000"/>
                <w:szCs w:val="28"/>
                <w:highlight w:val="yellow"/>
                <w:u w:val="single"/>
              </w:rPr>
            </w:pPr>
            <w:r>
              <w:rPr>
                <w:color w:val="000000"/>
                <w:szCs w:val="28"/>
                <w:highlight w:val="yellow"/>
                <w:u w:val="single"/>
              </w:rPr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курина Наталья Ивановна начала свою деятельность </w:t>
              <w:br/>
              <w:t xml:space="preserve">в избирательной системе в 2002 году в должности члена участковой избирательной комиссии </w:t>
            </w:r>
            <w:r>
              <w:rPr>
                <w:bCs/>
              </w:rPr>
              <w:t xml:space="preserve">избирательного участка № 17-01 Тербунского района Липецкой области с правом решающего голоса, с 2012 года – заместитель председателя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 17-01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  <w:t xml:space="preserve">Наталья Ивановна участвовала в девяти федеральных избирательных кампаниях по выборам </w:t>
            </w:r>
            <w:r>
              <w:rPr>
                <w:szCs w:val="28"/>
              </w:rPr>
              <w:t xml:space="preserve">Президента Российской Федерации (2004, 2008, 2012, 2018 гг.) и депутатов Государственной Думы Федерального Собрания Российской Федерации (2003, 2007, 2011, 2016, 2021 гг.), в восьми региональных избирательных кампаниях по выборам главы администрации Липецкой области (2014, 2019 гг.), Губернатора Липецкой области (2024 гг.) и депутатов Липецкого областного Совета депутатов (2002, 2006, 2011, 2016, 2021 гг.), во всех муниципальных выборах на территории Тербунского района Липецкой области с 2002 года, в общероссийском голосовании по вопросу одобрения  изменений в Конституцию Российской Федерации </w:t>
              <w:br/>
              <w:t>(2020 г.)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szCs w:val="28"/>
              </w:rPr>
              <w:t>В ходе подготовки и проведения избирательных кампаний</w:t>
            </w: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</w:rPr>
              <w:t>Какурина Н.И. проявляет организаторские способности, принципиальность, профессионализм, умело применяет на практике избирательное законодательство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На избирательном участке № </w:t>
            </w:r>
            <w:r>
              <w:rPr>
                <w:bCs/>
              </w:rPr>
              <w:t xml:space="preserve">17-01 </w:t>
            </w:r>
            <w:r>
              <w:rPr>
                <w:szCs w:val="28"/>
              </w:rPr>
              <w:t>не было допущено ни одного случая фальсификации, отмены итогов голосования, составления повторного протокола. В участковую комиссию не поступало ни одной жалобы на действия (бездействие) членов комиссии.</w:t>
            </w:r>
          </w:p>
          <w:p>
            <w:pPr>
              <w:pStyle w:val="TextBody"/>
              <w:spacing w:before="0" w:after="0"/>
              <w:ind w:firstLine="675"/>
              <w:contextualSpacing/>
              <w:rPr>
                <w:szCs w:val="28"/>
              </w:rPr>
            </w:pPr>
            <w:r>
              <w:rPr>
                <w:szCs w:val="28"/>
              </w:rPr>
              <w:t>Какурина Наталья Ивановна способна быстро проанализировать ситуацию, принять грамотное решение. Инициативна, работоспособна, тактична. Показывает себя с положительной стороны, проявляет качества грамотного специалиста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 успешную работу по подготовке и проведению выборов Какурина Наталья Ивановна в 2022 году поощрена Благодарственным письмом избирательной комиссии Липецкой области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С.В. Ткачев                             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И.Г. Смирнова    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12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11:00Z</dcterms:created>
  <dc:creator>admin</dc:creator>
  <dc:description/>
  <cp:keywords/>
  <dc:language>en-US</dc:language>
  <cp:lastModifiedBy>admin</cp:lastModifiedBy>
  <cp:lastPrinted>2024-09-26T08:39:00Z</cp:lastPrinted>
  <dcterms:modified xsi:type="dcterms:W3CDTF">2024-09-26T05:39:00Z</dcterms:modified>
  <cp:revision>3</cp:revision>
  <dc:subject/>
  <dc:title/>
</cp:coreProperties>
</file>