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  <w:lang w:val="en-US"/>
              </w:rPr>
              <w:t>26</w:t>
            </w:r>
            <w:r>
              <w:rPr>
                <w:szCs w:val="28"/>
              </w:rPr>
              <w:t xml:space="preserve"> сентября 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06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43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>О представлении к Почетной грамоте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Тербу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>1. Представить к поощрению избирательной комиссией Липецкой области Почетной грамотой</w:t>
      </w:r>
      <w:r>
        <w:rPr/>
        <w:t xml:space="preserve">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лева Павла Макарович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>члена территориальной избирательной комиссии Тербунского района Липецкой области с правом решающего голо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И.Г. Смирнова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hanging="0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награждению Почетной грамотой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Липецкой области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7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 Фамилия, имя, отчество</w:t>
            </w:r>
          </w:p>
        </w:tc>
        <w:tc>
          <w:tcPr>
            <w:tcW w:w="45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болев Павел Мака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Член территориальной избирательной комиссии Тербунского района Липецкой области с правом решающего голос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7 июля 1968 года</w:t>
            </w:r>
            <w:r>
              <w:rPr>
                <w:bCs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>село Солдатское Тербунского района Липецкой области</w:t>
            </w:r>
            <w:r>
              <w:rPr>
                <w:bCs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высшее, Воронежский сельскохозяйственный институт, 1992 г., </w:t>
              <w:br/>
              <w:t>инженер-механик</w:t>
            </w:r>
          </w:p>
          <w:p>
            <w:pPr>
              <w:pStyle w:val="Normal"/>
              <w:spacing w:before="0" w:after="0"/>
              <w:ind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Благодарность избирательной комиссии Липецкой области (постановление избирательной комиссии Липецкой области от 03.10.2014 г. №115/1064-5) </w:t>
            </w:r>
          </w:p>
          <w:p>
            <w:pPr>
              <w:pStyle w:val="Normal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  <w:p>
            <w:pPr>
              <w:pStyle w:val="Normal"/>
              <w:spacing w:before="0" w:after="0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3 года, в том числе 16 лет в избирательной системе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28" w:before="0" w:after="0"/>
              <w:ind w:firstLine="709"/>
              <w:contextualSpacing/>
              <w:rPr>
                <w:color w:val="000000"/>
                <w:sz w:val="20"/>
                <w:szCs w:val="28"/>
                <w:highlight w:val="yellow"/>
                <w:u w:val="single"/>
              </w:rPr>
            </w:pPr>
            <w:r>
              <w:rPr>
                <w:color w:val="000000"/>
                <w:sz w:val="20"/>
                <w:szCs w:val="28"/>
                <w:highlight w:val="yellow"/>
                <w:u w:val="single"/>
              </w:rPr>
            </w:r>
          </w:p>
          <w:p>
            <w:pPr>
              <w:pStyle w:val="Normal"/>
              <w:spacing w:before="0" w:after="0"/>
              <w:ind w:firstLine="567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оболев Павел Макарович начал свою деятельность в избирательной системе в 2008 году в должности члена территориальной избирательной комиссии Тербунского района Липецкой области с правом решающего голоса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авел Макарович участвовал в семи федеральных избирательных кампаниях по выборам Президента Российской Федерации (2008, 2012, 2018, 2024 гг.) и депутатов Государственной Думы Федерального Собрания Российской Федерации (2011, 2016, 2021 гг.), в шести региональных избирательных кампаниях по выборам главы администрации Липецкой области (2014, 2019 гг.), Губернатора Липецкой области (2024 г.) </w:t>
              <w:br/>
              <w:t>и депутатов Липецкого областного Совета депутатов (2011, 2016, 2021 гг.), во всех муниципальных выборах на территории Тербунского района Липецкой области с 2008 года, в общероссийском голосовании по вопросу одобрения  изменений в Конституцию Российской Федерации (2020 г.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bookmarkStart w:id="0" w:name="_Hlk121926484"/>
            <w:bookmarkEnd w:id="0"/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За время работы в избирательной комиссии Соболев П.М. внес достойный вклад в организацию и проведение выборов различного уровня. Владеет нормативно-правовой базой. Участвует в повышении правовой культуры участковых избирательных комиссий, избирателей и других участников избирательного процесса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Благодаря организаторским способностям, трудолюбию зарекомендовал себя грамотным и инициативным профессионалом, способным выделить и сформулировать главные направления</w:t>
              <w:br/>
              <w:t>деятельности комиссии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оболев Павел Макарович - ответственный и исполнительный работник. Оперативно решает поставленные перед ним задачи. Умеет находить контакт с людьми в сложных ситуациях. В работе самостоятелен, активен, всегда с готовностью оказывает помощь коллегам. В коллективе пользуется большим авторитетом и уважением.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szCs w:val="28"/>
              </w:rPr>
              <w:t>За успешную работу по подготовке и проведению выборов Соболеву Павлу Макаровичу в 2014 году объявлена благодарность избирательной комиссии Липецкой области</w:t>
            </w:r>
            <w:r>
              <w:rPr>
                <w:bCs/>
                <w:szCs w:val="28"/>
              </w:rPr>
              <w:t>.</w:t>
            </w:r>
          </w:p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С.В. Ткачев                             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И.Г. Смирнова                        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12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03:00Z</dcterms:created>
  <dc:creator>admin</dc:creator>
  <dc:description/>
  <cp:keywords/>
  <dc:language>en-US</dc:language>
  <cp:lastModifiedBy>admin</cp:lastModifiedBy>
  <cp:lastPrinted>2024-09-26T08:39:00Z</cp:lastPrinted>
  <dcterms:modified xsi:type="dcterms:W3CDTF">2024-09-26T05:39:00Z</dcterms:modified>
  <cp:revision>5</cp:revision>
  <dc:subject/>
  <dc:title/>
</cp:coreProperties>
</file>