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сентября 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>106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44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Тербуны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415"/>
        <w:rPr>
          <w:rFonts w:ascii="Times New Roman CYR" w:hAnsi="Times New Roman CYR" w:cs="Times New Roman CYR"/>
          <w:b/>
          <w:b/>
        </w:rPr>
      </w:pPr>
      <w:r>
        <w:rPr/>
        <w:t xml:space="preserve">За успешную работу по подготовке и проведению избирательных кампаний в Липецкой области </w:t>
      </w:r>
      <w:r>
        <w:rPr>
          <w:color w:val="000000"/>
        </w:rPr>
        <w:t>территориальная избирательная комиссия Тербунского района 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>
          <w:sz w:val="28"/>
        </w:rPr>
        <w:t xml:space="preserve">1. 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избирательной комиссии Липецкой области:</w:t>
      </w:r>
    </w:p>
    <w:p>
      <w:pPr>
        <w:pStyle w:val="BodyTextIndent3"/>
        <w:spacing w:lineRule="auto" w:line="300"/>
        <w:ind w:left="0" w:firstLine="720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>
          <w:trHeight w:val="744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ких Юлию Юрь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- </w:t>
            </w:r>
            <w:r>
              <w:rPr>
                <w:bCs/>
              </w:rPr>
              <w:t xml:space="preserve">члену участковой избирательной комиссии избирательного участка </w:t>
            </w:r>
            <w:r>
              <w:rPr>
                <w:szCs w:val="28"/>
              </w:rPr>
              <w:t>№17-17    Тербунского района</w:t>
            </w:r>
            <w:r>
              <w:rPr>
                <w:bCs/>
              </w:rPr>
              <w:t xml:space="preserve"> Липецкой области с правом решающего голоса</w:t>
            </w:r>
          </w:p>
          <w:p>
            <w:pPr>
              <w:pStyle w:val="Normal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Ткачев С.В.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Смирнова И.Г.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keepNext w:val="true"/>
        <w:spacing w:before="0" w:after="0"/>
        <w:ind w:left="5812" w:hanging="0"/>
        <w:jc w:val="center"/>
        <w:rPr/>
      </w:pPr>
      <w:r>
        <w:rPr/>
        <w:t>В избирательную комиссию</w:t>
      </w:r>
    </w:p>
    <w:p>
      <w:pPr>
        <w:pStyle w:val="Normal"/>
        <w:keepNext w:val="true"/>
        <w:spacing w:before="0" w:after="0"/>
        <w:ind w:left="6300" w:hanging="0"/>
        <w:jc w:val="center"/>
        <w:rPr/>
      </w:pPr>
      <w:r>
        <w:rPr/>
        <w:t>Липецкой области</w:t>
      </w:r>
    </w:p>
    <w:p>
      <w:pPr>
        <w:pStyle w:val="Normal"/>
        <w:keepNext w:val="true"/>
        <w:spacing w:before="0" w:after="0"/>
        <w:ind w:left="48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pacing w:before="0" w:after="0"/>
        <w:ind w:left="5245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ЕДСТАВЛЕНИЕ</w:t>
      </w:r>
    </w:p>
    <w:p>
      <w:pPr>
        <w:pStyle w:val="Normal"/>
        <w:keepNext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before="0" w:after="0"/>
        <w:jc w:val="center"/>
        <w:rPr>
          <w:b/>
          <w:b/>
          <w:bCs/>
        </w:rPr>
      </w:pPr>
      <w:r>
        <w:rPr>
          <w:b/>
          <w:bCs/>
        </w:rPr>
        <w:t>к объявлению благодарности Председателя</w:t>
      </w:r>
    </w:p>
    <w:p>
      <w:pPr>
        <w:pStyle w:val="Normal"/>
        <w:keepNext w:val="true"/>
        <w:spacing w:before="0" w:after="0"/>
        <w:jc w:val="center"/>
        <w:rPr/>
      </w:pPr>
      <w:r>
        <w:rPr/>
        <w:t>избирательной комиссии Липецкой области</w:t>
      </w:r>
    </w:p>
    <w:tbl>
      <w:tblPr>
        <w:tblW w:w="13776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Яцких Юлия Юрьевна 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2 апреля 1989 год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</w:rPr>
              <w:t xml:space="preserve">член участковой избирательной комиссии избирательного участка </w:t>
            </w:r>
            <w:r>
              <w:rPr>
                <w:szCs w:val="28"/>
              </w:rPr>
              <w:t>№17-17    Тербунского района</w:t>
            </w:r>
            <w:r>
              <w:rPr>
                <w:bCs/>
              </w:rPr>
              <w:t xml:space="preserve"> Липецкой области с правом решающего голос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Яцких Юлия Юрьевна начала свою деятельность в избирательной системе в 2013 году в должности члена участковой избирательной комиссии </w:t>
            </w:r>
            <w:r>
              <w:rPr>
                <w:bCs/>
              </w:rPr>
              <w:t>избирательного участка №17-17 Тербунского района Липецкой области</w:t>
              <w:br/>
            </w:r>
            <w:r>
              <w:rPr>
                <w:szCs w:val="28"/>
              </w:rPr>
              <w:t>с правом решающего голоса.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color w:val="000000"/>
                <w:szCs w:val="28"/>
              </w:rPr>
            </w:pPr>
            <w:r>
              <w:rPr/>
              <w:t xml:space="preserve">Юлия Юрьевна  участвовала в четырех федеральных избирательных кампаниях по выборам </w:t>
            </w:r>
            <w:r>
              <w:rPr>
                <w:szCs w:val="28"/>
              </w:rPr>
              <w:t xml:space="preserve">Президента Российской Федерации (2018, 2024 гг.) </w:t>
              <w:br/>
              <w:t xml:space="preserve">и депутатов Государственной Думы Федерального Собрания Российской Федерации (2016, 2021 гг.), в пяти региональных избирательных кампаниях по выборам главы администрации Липецкой области (2014, 2019 гг.), Губернатора Липецкой области (2024 г.) и депутатов Липецкого областного Совета депутатов (2016, 2021 гг.), во всех муниципальных выборах </w:t>
              <w:br/>
              <w:t xml:space="preserve">на территории Тербунского района Липецкой области с 2013 года, </w:t>
              <w:br/>
              <w:t xml:space="preserve">в общероссийском голосовании по вопросу одобрения  изменений </w:t>
              <w:br/>
              <w:t xml:space="preserve">в Конституцию Российской Федерации (2020 г.). 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 ходе подготовки и проведения избирательных кампаний</w:t>
              <w:br/>
              <w:t>Яцких Ю.Ю. проявляет организаторские способности, принципиальность, профессионализм. Она умело применяет на практике избирательное законодательство.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szCs w:val="28"/>
              </w:rPr>
              <w:t>Юлия Юрьевна принимает активное участие в работе по уточнению списка избирателей, в результате которой в дни голосования не происходит увеличения численности избирателей. Список ведется четко и грамотно, все необходимые изменения вносятся в него своевременно и в соответствии</w:t>
              <w:br/>
              <w:t>с требованиями закона.</w:t>
            </w:r>
          </w:p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>
                <w:szCs w:val="28"/>
              </w:rPr>
              <w:t>На избирательном участке №17-17 не было допущено ни одного случая фальсификации, отмены итогов голосования, составления повторного протокола. В комиссию не поступало ни одной жалобы на действия (бездействие) членов комисс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Яцких Юлия Юрьевна способна в короткий срок проанализировать конкретную информацию и принять грамотное решение, избегает конфликтных ситуаций. Инициативна, работоспособна. Ее отличительными чертами являются добросовестность и исполнительность.</w:t>
            </w:r>
          </w:p>
          <w:p>
            <w:pPr>
              <w:pStyle w:val="Normal"/>
              <w:spacing w:before="0" w:after="0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left="-142"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С.В. Ткачев                              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left="-142"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И.Г. Смирнова                         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12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3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32:00Z</dcterms:created>
  <dc:creator>admin</dc:creator>
  <dc:description/>
  <cp:keywords/>
  <dc:language>en-US</dc:language>
  <cp:lastModifiedBy>admin</cp:lastModifiedBy>
  <cp:lastPrinted>2024-09-26T08:40:00Z</cp:lastPrinted>
  <dcterms:modified xsi:type="dcterms:W3CDTF">2024-09-26T05:40:00Z</dcterms:modified>
  <cp:revision>26</cp:revision>
  <dc:subject/>
  <dc:title/>
</cp:coreProperties>
</file>