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марта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75/27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01 по № 17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о статьями 57 и 64 Федерального закона от 10 января 2003 года 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>19-ФЗ «О выборах Президента Российской Федерации», в</w:t>
      </w:r>
      <w:r>
        <w:rPr>
          <w:b w:val="false"/>
          <w:bCs w:val="false"/>
          <w:szCs w:val="26"/>
        </w:rPr>
        <w:t xml:space="preserve"> соответствии с пунктом   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szCs w:val="26"/>
        </w:rPr>
        <w:t>выборов Президента Российской Федерации</w:t>
      </w:r>
      <w:r>
        <w:rPr>
          <w:b w:val="false"/>
          <w:bCs w:val="false"/>
          <w:szCs w:val="26"/>
        </w:rPr>
        <w:t>, утвержденного постановлением Центральной избирательной комиссии Российской Федерации от 13 декабря 2023 года № 142/1087-8</w:t>
      </w:r>
      <w:r>
        <w:rPr>
          <w:b w:val="false"/>
          <w:szCs w:val="26"/>
        </w:rPr>
        <w:t xml:space="preserve">, сметой расходов территориальной 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Президента Российской Федерации</w:t>
      </w:r>
      <w:r>
        <w:rPr>
          <w:b w:val="false"/>
          <w:szCs w:val="26"/>
        </w:rPr>
        <w:t>, утвержденной постановлением территориальной избирательной комиссии Тербунского района от «27» января 2024 года №65/243, территориальная избирательная комиссия Тербунского района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17-01 по № 17-29 (приложение №1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председателям участковых избирательных комиссий с №17-01 по №17-29 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И.Г. СМИРНОВА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2» марта  2024 года №75/2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(вознаграждения) за активную работу по подготовке и проведению выборов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ям участковых избиратель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с № 17-01 по № 17-29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орчагина Ольга Вале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Титорова Ирина Борис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нина Татьян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хматова Татьян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лашова Еле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локопытова Елена Борис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кова Еле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нина Надежд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Юлия Геннад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ина Инна Вячеслав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това Наталья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ева Валент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иков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шин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банщикова Мар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ецова Галина Семе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2» марта 2024 года №75/2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активную работу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Президента Российской Федерации председателям участковых избирательных комиссий избирательных участков с № 17-01 по № 17-29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орчагина Ольг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Титорова Ири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нин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хматов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лаш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локопытова Еле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к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нина Надежд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Юлия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ина Ин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това Наталь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ева Валент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ико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398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398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ш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банщик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ецова Галина Сем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06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Smirnova</cp:lastModifiedBy>
  <cp:lastPrinted>2024-03-25T11:24:00Z</cp:lastPrinted>
  <dcterms:modified xsi:type="dcterms:W3CDTF">2024-05-13T13:02:00Z</dcterms:modified>
  <cp:revision>56</cp:revision>
  <dc:subject/>
  <dc:title>В соответствии со ст</dc:title>
</cp:coreProperties>
</file>