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  <w:szCs w:val="28"/>
        </w:rPr>
      </w:pPr>
      <w:r>
        <w:rPr>
          <w:b/>
          <w:bCs/>
          <w:spacing w:val="8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80"/>
          <w:sz w:val="32"/>
        </w:rPr>
      </w:pPr>
      <w:r>
        <w:rPr>
          <w:b/>
          <w:bCs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945"/>
        <w:gridCol w:w="198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марта   2024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№ </w:t>
            </w:r>
            <w:r>
              <w:rPr>
                <w:color w:val="000000"/>
                <w:sz w:val="28"/>
                <w:szCs w:val="28"/>
              </w:rPr>
              <w:t>77/27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ями 57 и 64 Федерального закона от 10 января 2003 года № 19-ФЗ «О выборах Президента Российской Федерации»  постановлением избирательной комиссии Липецкой области от 7 февраля 2024 года № 46/512-7 «О размерах и порядке выплаты дополнительной оплаты труда (вознаграждения) членам избирательных комиссий с правом решающего голоса, за счет средств бюджета Липецкой области, выделенных на оказание содействия при подготовке и проведении выборов Президента Российской Федерации 17 марта 2024 года», территориальная избирательная комиссия Тербу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ести выплату дополнительной оплаты труда (вознаграждения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членам территориальной и участковых избирательных комиссий с правом решающего голоса, работающим в комиссии не на постоянной (штатной) основе и принявшим непосредственное участие в работе избирательной комиссии по подготовке и проведению выборов Президента Российской Федерации 17 марта 2024 года, в том числе за работу по </w:t>
      </w:r>
      <w:r>
        <w:rPr>
          <w:rFonts w:eastAsia="Calibri"/>
          <w:sz w:val="28"/>
          <w:szCs w:val="28"/>
          <w:lang w:eastAsia="en-US"/>
        </w:rPr>
        <w:t>проведению адресного информирования и оповещения избирателей на территории Липецкой области в размере 8000 (Восемь тысяч) рублей 00 копеек</w:t>
      </w:r>
      <w:r>
        <w:rPr>
          <w:sz w:val="28"/>
          <w:szCs w:val="28"/>
        </w:rPr>
        <w:t>,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BodyTextIndent2"/>
        <w:widowControl/>
        <w:numPr>
          <w:ilvl w:val="0"/>
          <w:numId w:val="2"/>
        </w:numPr>
        <w:spacing w:lineRule="auto" w:line="240"/>
        <w:ind w:left="0" w:firstLine="500"/>
        <w:rPr>
          <w:szCs w:val="28"/>
        </w:rPr>
      </w:pPr>
      <w:r>
        <w:rPr>
          <w:szCs w:val="28"/>
        </w:rPr>
        <w:t xml:space="preserve">Для осуществления выплаты </w:t>
      </w:r>
      <w:r>
        <w:rPr>
          <w:bCs/>
          <w:szCs w:val="28"/>
        </w:rPr>
        <w:t xml:space="preserve">дополнительной оплаты труда (вознаграждения) членам избирательных комиссий </w:t>
      </w:r>
      <w:r>
        <w:rPr>
          <w:szCs w:val="28"/>
        </w:rPr>
        <w:t>представить в избирательную комиссию Липецкой области копию постановления «О выплате дополнительной оплаты труда (вознаграждения) членам территориальной и участковых избирательных комиссий с правом решающего голоса, работающим в комиссиях не на постоянной (штатной) основе по подготовке и проведению выборов Президента Российской Федерации 17 марта 2024 года», расчетную ведомость начисления дополнительной оплаты труда (вознаграждения), сформированный реестр для зачисления денежных средств на счета членам территориальной и участковых избирательных комиссий, в срок не позднее 29 марта 2024 года.</w:t>
      </w:r>
    </w:p>
    <w:p>
      <w:pPr>
        <w:pStyle w:val="TextBody"/>
        <w:tabs>
          <w:tab w:val="clear" w:pos="708"/>
          <w:tab w:val="left" w:pos="936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ТЕРРИТОРИАЛЬНОЙ ИЗБИРАТЕЛЬНОЙ </w:t>
      </w:r>
    </w:p>
    <w:p>
      <w:pPr>
        <w:pStyle w:val="Normal"/>
        <w:rPr>
          <w:b/>
          <w:b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  С.В. ТКА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ТЕРРИТОРИАЛЬНОЙ ИЗБИРАТЕЛЬНОЙ </w:t>
      </w:r>
    </w:p>
    <w:p>
      <w:pPr>
        <w:pStyle w:val="Normal"/>
        <w:rPr>
          <w:sz w:val="20"/>
        </w:rPr>
      </w:pPr>
      <w:r>
        <w:rPr>
          <w:b/>
        </w:rPr>
        <w:t>КОМИССИИ ТЕРБУНСКОГО РАЙОНА</w:t>
        <w:tab/>
        <w:tab/>
        <w:tab/>
        <w:tab/>
        <w:t xml:space="preserve">               И.Г. СМИР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ind w:left="5664" w:hanging="0"/>
        <w:jc w:val="both"/>
        <w:rPr/>
      </w:pPr>
      <w:r>
        <w:rPr>
          <w:sz w:val="22"/>
          <w:szCs w:val="22"/>
        </w:rPr>
        <w:t xml:space="preserve">к постановлению территориальной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избирательной комиссии Тербунского района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7» марта 2024 года № 77/2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членов территориальной и участковых избирательных комиссий Липецкой области с правом решающего голоса, работающим в комиссиях не на постоянной (штатной) основе и принявшем непосредственное участие в подготовке и проведении выборов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марта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ИО члена ТИК, У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ИК,  № У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в Серге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Ир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воронкова Татья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лев Владими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енкова Валент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ачева И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 Павел Мак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шин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пик Ю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_Т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агина Ольг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урина Наталь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ов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фьева Ларис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валова Анастаси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Валент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Ларис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ин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ин Евген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урина Ир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инина Надежд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хина Любовь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урин Виктор Гавр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чев Владими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нкин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Татья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инкова Людмил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ова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орова Надежд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ов Евген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Ром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инков Александр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инкова Евгени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 Виталий Яков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орова Ирин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никова Тамар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а Надежд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 Дмит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цов Роман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 Серге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Евген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рина 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елева Надежд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нин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щапова Алл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ова Татья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якова Зо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шо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о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винова Га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ц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Надежд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атов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алов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ейманова Роза Илхам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а Людмил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чева Наталь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ткина Олес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Владислав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менева Наталь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онова Татья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сев Никола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ова Ольг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инина Ларис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ина Наталья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ина Ольг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тоно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опытова Елен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ова Светл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кина Натал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ич Виталий Тимоф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фремов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онов Владимир Вита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а Ольг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анина 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ат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ко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шилина Н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кова Еле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ова Вер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фьева Василин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мотова Валенти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щина Еле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сонова И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анина Надежд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имов Владими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цова Светл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буев Сергей Фо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буева Наталья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шин Максим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ин Александр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ачева Юлия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арина Валент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ухина Татья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ухин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ухина Надеж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ухин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Татьяна 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ина Ин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ищ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ских Гали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здреватых Ни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а Ольг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чиев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вадзе Ларис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ова Наталья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ткина Елена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икова Зо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хмина Валент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хмин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Светла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Светлана Рост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нова Йолита Сиги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ле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а Валент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Еле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охин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енская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а Татья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ников Владимир Вита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Татья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ылева Ольга Ильини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инин Юр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ков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а Людмил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ало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ядунова Вер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ско Дмитр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аморев Игорь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чкова Людмил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вина Юли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юшина Ал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ко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санова Нелли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ик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никова Виктория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шина Евгения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а Галина Игор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юшина Ольг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ухов Валери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инина Ларис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машев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а 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това Ирина Геннад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ый Станислав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ельяно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а Татья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кова Ирин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хин Олег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а Лидия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дяев Никола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иков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ких Юли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пов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сова Мар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глазов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итов Ренат За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цова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ерина Екате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юхина Любовь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инин Александр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ова Наталь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 Галина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а Ольг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ин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хина Мар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ценко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 Арту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ина Окса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енькова Ольг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лев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ов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ухин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кова Татья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в Васи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в Серг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ин Андрей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Ольг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кин Серг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 Дмитрий Ю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 Ольг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ина Виктор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чаев Серге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оусова Крист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 Геннад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шина Раис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машева Натал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ин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ина Нелли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ачева Ксени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ина Еле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ханова И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ко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ова Ма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удкова Галина Иоза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ашова Ольг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укина Светла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кова Ольг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инова Вер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Екатер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гин Александр Е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гин Юр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блина Ир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ва Наталья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а Людмил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це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олодских Ир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евский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енкова Еле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цина Светла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шина 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хина Светл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фьвеа Ольг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хина Татья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а Вер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а Надежд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на Юл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евская Анн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Любовь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Виктор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ачева Раис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якова Надежд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буев Александ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икова Людмил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икова Ольг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ов Юрий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ухов Серге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шина Ма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илина Валентин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Крист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 Андр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ова Крист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шонков Ив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ин Михаил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нщикова Ма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ногина Ираид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нщиков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Василий Вита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Сергей Вита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лов Алекс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цева Зухра Реймб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ева Еле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Галина 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а Мар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никова Татья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Михаил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Валенти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гачева Татья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рова Людмил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иева Елизавет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1:13:00Z</dcterms:created>
  <dc:creator>IKSRF</dc:creator>
  <dc:description/>
  <cp:keywords/>
  <dc:language>en-US</dc:language>
  <cp:lastModifiedBy>Smirnova</cp:lastModifiedBy>
  <cp:lastPrinted>2024-03-27T13:43:00Z</cp:lastPrinted>
  <dcterms:modified xsi:type="dcterms:W3CDTF">2024-03-27T10:44:00Z</dcterms:modified>
  <cp:revision>10</cp:revision>
  <dc:subject/>
  <dc:title>В соответствии со ст</dc:title>
</cp:coreProperties>
</file>