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/>
            </w:pPr>
            <w:r>
              <w:rPr>
                <w:szCs w:val="28"/>
              </w:rPr>
              <w:t>25 апреля 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28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Тербуны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rPr>
          <w:rFonts w:ascii="Times New Roman CYR" w:hAnsi="Times New Roman CYR" w:cs="Times New Roman CYR"/>
          <w:b/>
          <w:b/>
        </w:rPr>
      </w:pPr>
      <w:r>
        <w:rPr/>
        <w:t xml:space="preserve">За успешную работу по подготовке и проведению избирательных кампаний в Липецкой области </w:t>
      </w:r>
      <w:r>
        <w:rPr>
          <w:color w:val="000000"/>
        </w:rPr>
        <w:t>территориальная избирательная комиссия Тербу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BodyTextIndent3"/>
        <w:spacing w:lineRule="auto" w:line="300"/>
        <w:ind w:left="0" w:firstLine="720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>
          <w:trHeight w:val="744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ребенько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гу Витал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20 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рчаг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у Валер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01  Тербунского района Липецкой области</w:t>
            </w:r>
          </w:p>
        </w:tc>
      </w:tr>
      <w:tr>
        <w:trPr>
          <w:trHeight w:val="744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ец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ну Семён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29  Тербунского района Липецкой области</w:t>
            </w:r>
          </w:p>
        </w:tc>
      </w:tr>
      <w:tr>
        <w:trPr>
          <w:trHeight w:val="744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ш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ину Юр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23 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юто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ью Павл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№17-13  Тербунского района Липецкой области с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ё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ентину Алексе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4 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ши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ну Вячеслав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2 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ргачё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лию Геннад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1  Тербу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ыш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ью Иван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7-19  Тербу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ребенькова Ольга Виталье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18  июля 1973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20 Тербунского района Липецкой области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 xml:space="preserve">Гребенькова Ольга Витальевна начала свою деятельность в избирательной системе с </w:t>
            </w:r>
            <w:r>
              <w:rPr>
                <w:color w:val="000000"/>
                <w:szCs w:val="28"/>
              </w:rPr>
              <w:t xml:space="preserve">2007 </w:t>
            </w:r>
            <w:r>
              <w:rPr>
                <w:szCs w:val="28"/>
              </w:rPr>
              <w:t xml:space="preserve"> года. </w:t>
            </w:r>
            <w:r>
              <w:rPr>
                <w:color w:val="000000"/>
                <w:szCs w:val="28"/>
              </w:rPr>
              <w:t>С 2007  года по 2013 год – член участковой избирательной комиссии, а с 2013</w:t>
            </w:r>
            <w:r>
              <w:rPr>
                <w:szCs w:val="28"/>
              </w:rPr>
              <w:t xml:space="preserve"> года по настоящее время - председатель участковой  избирательной комиссии № 17-20 на территории 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Ольга Витальевна  участвовала в восьм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08, 2012, 2018, 2024 гг.) и депутатов Государственной Думы Федерального Собрания Российской Федерации (2007, 2011, 2016, 2021 гг.), в пяти региональных избирательных кампаниях по выборам главы администрации Липецкой области (2014, 2019 гг.) и депутатов Липецкого областного Совета депутатов (2011, 2016, 2021 гг.), во всех муниципальных выборах на территории Тербунского сельсовета  Тербунского района Липецкой области с 2007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Гребеньковой Ольги Виталье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Ольга Виталье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Гребенькова Ольга Виталье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20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Гребенькова Ольга Виталье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Ольга Виталье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рчагина Ольга Валерьевн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6 февраля 1978 год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01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 xml:space="preserve">Корчагина Ольга Валерьевна  начала свою деятельность в избирательной системе с </w:t>
            </w:r>
            <w:r>
              <w:rPr>
                <w:color w:val="000000"/>
                <w:szCs w:val="28"/>
              </w:rPr>
              <w:t xml:space="preserve">2001 </w:t>
            </w:r>
            <w:r>
              <w:rPr>
                <w:szCs w:val="28"/>
              </w:rPr>
              <w:t xml:space="preserve"> года. </w:t>
            </w:r>
            <w:r>
              <w:rPr>
                <w:color w:val="000000"/>
                <w:szCs w:val="28"/>
              </w:rPr>
              <w:t>С 2001  года по 2008 год – член участковой избирательной комиссии, а с 2008</w:t>
            </w:r>
            <w:r>
              <w:rPr>
                <w:szCs w:val="28"/>
              </w:rPr>
              <w:t xml:space="preserve"> года по настоящее время - председатель участковой  избирательной комиссии  избирательного участка № 17-01 на территории 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Ольга Валерьевна  участвовала в деся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04, 2008, 2012, 2018, 2024 гг.) и депутатов Государственной Думы Федерального Собрания Российской Федерации (2003, 2007, 2011, 2016, 2021 гг.), в восьми региональных избирательных кампаниях по выборам главы администрации Липецкой области (2002, 2014, 2019 гг.) и депутатов Липецкого областного Совета депутатов (2002, 2006, 2011, 2016, 2021 гг.), во всех муниципальных выборах на территории Тербунского сельсовета  Тербунского района Липецкой области с 2007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Корчагиной Ольга Валерье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Ольга Валерье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Корчагина Ольга Валерье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01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Корчагина Ольга Валерье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Ольга Валерье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узнецова Галина Семёновн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5 февраля 1968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29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 xml:space="preserve">Кузнецова Галина Семёновна   начала свою деятельность в избирательной системе с </w:t>
            </w:r>
            <w:r>
              <w:rPr>
                <w:color w:val="000000"/>
                <w:szCs w:val="28"/>
              </w:rPr>
              <w:t xml:space="preserve">2018 </w:t>
            </w:r>
            <w:r>
              <w:rPr>
                <w:szCs w:val="28"/>
              </w:rPr>
              <w:t xml:space="preserve"> года в качестве члена участковой избирательной комиссии с правом решающего голоса. В </w:t>
            </w:r>
            <w:r>
              <w:rPr>
                <w:color w:val="000000"/>
                <w:szCs w:val="28"/>
              </w:rPr>
              <w:t>2023</w:t>
            </w:r>
            <w:r>
              <w:rPr>
                <w:szCs w:val="28"/>
              </w:rPr>
              <w:t xml:space="preserve"> году назначена  председателем участковой  избирательной комиссии  избирательного участка № 17-29  на территории 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Галина Семёновна   участвовала в трёх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8, 2024 гг.) и депутатов Государственной Думы Федерального Собрания Российской Федерации (2021 гг.), в двух региональных избирательных кампаниях по выборам главы администрации Липецкой области (2019 гг.) и депутатов Липецкого областного Совета депутатов (2021 гг.), в муниципальных выборах на территории Урицкого сельсовета  Тербунского района Липецкой области с 2018 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Кузнецовой Галины Семёно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Галина Семёно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Кузнецова Галина Семёно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29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Кузнецова Галина Семёно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Галина Семёно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Лукашова Марина Юрьевн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6 октября 1986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23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 xml:space="preserve">Лукашова Марина Юрьевна   начала свою деятельность в избирательной системе с </w:t>
            </w:r>
            <w:r>
              <w:rPr>
                <w:color w:val="000000"/>
                <w:szCs w:val="28"/>
              </w:rPr>
              <w:t xml:space="preserve">2013 </w:t>
            </w:r>
            <w:r>
              <w:rPr>
                <w:szCs w:val="28"/>
              </w:rPr>
              <w:t xml:space="preserve"> года. </w:t>
            </w:r>
            <w:r>
              <w:rPr>
                <w:color w:val="000000"/>
                <w:szCs w:val="28"/>
              </w:rPr>
              <w:t>С 2013  года по 2018 год – член участковой избирательной комиссии, а с 2018</w:t>
            </w:r>
            <w:r>
              <w:rPr>
                <w:szCs w:val="28"/>
              </w:rPr>
              <w:t xml:space="preserve"> года по настоящее время - председатель участковой  избирательной комиссии  избирательного участка № 17-23 на территории 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Марина Юрьевна  участвовала в четырёх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8, 2024 гг.) и депутатов Государственной Думы Федерального Собрания Российской Федерации (2016, 2021 гг.), в трёх региональных избирательных кампаниях по выборам главы администрации Липецкой области (2019 гг.) и депутатов Липецкого областного Совета депутатов (2016, 2021 гг.), в муниципальных выборах на территории Тербунского сельсовета  Тербунского района Липецкой области с 2013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Лукашова Марина Юрьевна 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Марина Юрье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Лукашова Марина Юрье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23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Лукашова марина Юрье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Марина Юрье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Лютова Наталья Павловн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6 марта 1972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13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Лютова Наталья Павловна начала свою деятельность в избирательной системе в 2009 году в должности члена участковой избирательной комиссии </w:t>
            </w:r>
            <w:r>
              <w:rPr>
                <w:bCs/>
              </w:rPr>
              <w:t xml:space="preserve">с правом решающего голоса, в 2016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13 на территории 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Наталья Павловна   участвовала в шес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2, 2018, 2024 гг.) и депутатов Государственной Думы Федерального Собрания Российской Федерации (2011, 2016, 2021 гг.), в пяти региональных избирательных кампаниях по выборам главы администрации Липецкой области (2014, 2019 гг.) и депутатов Липецкого областного Совета депутатов (2011, 2016, 2021 гг.), во всех муниципальных выборах на территории Покровского сельсовета  Тербунского района Липецкой области с 2009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Лютовой Натальи Павло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Наталья Павло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Лютова Наталья Павло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13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Лютова Наталья Павло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Наталья Павло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ихалёва Валентина Алексеевн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10 мая 1986 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14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 xml:space="preserve">Михалёва Валентина Алексеевна  начала свою деятельность в избирательной системе с </w:t>
            </w:r>
            <w:r>
              <w:rPr>
                <w:color w:val="000000"/>
                <w:szCs w:val="28"/>
              </w:rPr>
              <w:t xml:space="preserve">2011 </w:t>
            </w:r>
            <w:r>
              <w:rPr>
                <w:szCs w:val="28"/>
              </w:rPr>
              <w:t xml:space="preserve"> года в качестве</w:t>
            </w:r>
            <w:r>
              <w:rPr>
                <w:color w:val="000000"/>
                <w:szCs w:val="28"/>
              </w:rPr>
              <w:t xml:space="preserve"> члена участковой избирательной комиссии, а с 2018</w:t>
            </w:r>
            <w:r>
              <w:rPr>
                <w:szCs w:val="28"/>
              </w:rPr>
              <w:t xml:space="preserve"> года по настоящее время - председатель участковой  избирательной комиссии  избирательного участка № 17-14 на территории 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Валентина Алексеевна  участвовала в шес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2, 2018, 2024 гг.) и депутатов Государственной Думы Федерального Собрания Российской Федерации (2011, 2016, 2021 гг.), в пяти  региональных избирательных кампаниях по выборам главы администрации Липецкой области (2014, 2019 гг.) и депутатов Липецкого областного Совета депутатов (2002011, 2016, 2021 гг.), во всех муниципальных выборах на территории Солдатского сельсовета  Тербунского района Липецкой области с 2011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Михалёва Валентина Алексеевна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Валентина Алексее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Михалёва Валентина Алексее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14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Михалёва Валентина Алексее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Валентина Алексее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ишина Инна Вячеславовн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7 апреля 1983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12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 xml:space="preserve">Мишина Инна Вячеславовна  начала свою деятельность в избирательной системе с </w:t>
            </w:r>
            <w:r>
              <w:rPr>
                <w:color w:val="000000"/>
                <w:szCs w:val="28"/>
              </w:rPr>
              <w:t xml:space="preserve">2018 </w:t>
            </w:r>
            <w:r>
              <w:rPr>
                <w:szCs w:val="28"/>
              </w:rPr>
              <w:t xml:space="preserve"> года в качестве заместителя председателя </w:t>
            </w:r>
            <w:r>
              <w:rPr>
                <w:color w:val="000000"/>
                <w:szCs w:val="28"/>
              </w:rPr>
              <w:t xml:space="preserve"> участковой избирательной комиссии, а с 2023</w:t>
            </w:r>
            <w:r>
              <w:rPr>
                <w:szCs w:val="28"/>
              </w:rPr>
              <w:t xml:space="preserve"> года по настоящее время - председатель участковой  избирательной комиссии  избирательного участка № 17-12 на территории 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Мишина Инна Вячеславовна   участвовала в трёх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8, 2024 гг.) и депутатов Государственной Думы Федерального Собрания Российской Федерации (2021 гг.), в двух региональных избирательных кампаниях по выборам главы администрации Липецкой области (2019 гг.) и депутатов Липецкого областного Совета депутатов (2021 гг.), во всех муниципальных выборах на территории Озёрского сельсовета  Тербунского района Липецкой области с 2018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Мишина Инна Вячеславовна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Инна Вячеславо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Мишина Инна Вячеславо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12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Мишина Инна Вячеславо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Инна Вячеславо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оргачёва Юлия Геннадьевн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1 мая 1990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11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 xml:space="preserve">Моргачёва Юлия Геннадьевна   начала свою деятельность в избирательной системе с </w:t>
            </w:r>
            <w:r>
              <w:rPr>
                <w:color w:val="000000"/>
                <w:szCs w:val="28"/>
              </w:rPr>
              <w:t>2013</w:t>
            </w:r>
            <w:r>
              <w:rPr>
                <w:szCs w:val="28"/>
              </w:rPr>
              <w:t xml:space="preserve"> года в качестве члена  у</w:t>
            </w:r>
            <w:r>
              <w:rPr>
                <w:color w:val="000000"/>
                <w:szCs w:val="28"/>
              </w:rPr>
              <w:t>частковой избирательной комиссии, с 2018 года избрана секретарём участковой избирательной комиссии, а с 2023</w:t>
            </w:r>
            <w:r>
              <w:rPr>
                <w:szCs w:val="28"/>
              </w:rPr>
              <w:t xml:space="preserve"> года по настоящее время - председатель участковой  избирательной комиссии  избирательного участка № 17-11 на территории  Тербунского района Липецкой обла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/>
              <w:t xml:space="preserve">Юлия Геннадьевна  участвовала в четырех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2018, 2024 гг.) и депутатов Государственной Думы Федерального Собрания Российской Федерации (2016, 2021 гг.), в четырёх региональных избирательных кампаниях по выборам главы администрации Липецкой области (2014, 2019 гг.) и депутатов Липецкого областного Совета депутатов (2016, 2021 гг.), во всех муниципальных выборах на территории Тербунского сельсовета  Тербунского района Липецкой области с 2013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Моргачёвой Юлии Геннадье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Юлия Геннадье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Моргачёва Юлия Геннадье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11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Моргачёва Юлия Геннадье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Юлия Геннадье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"/>
        <w:keepNext w:val="true"/>
        <w:ind w:left="5812" w:hanging="0"/>
        <w:rPr>
          <w:b w:val="false"/>
          <w:b w:val="false"/>
        </w:rPr>
      </w:pPr>
      <w:r>
        <w:rPr>
          <w:b w:val="false"/>
        </w:rPr>
        <w:t>В избирательную комиссию</w:t>
      </w:r>
    </w:p>
    <w:p>
      <w:pPr>
        <w:pStyle w:val="Heading"/>
        <w:keepNext w:val="true"/>
        <w:ind w:left="6300" w:hanging="0"/>
        <w:rPr>
          <w:b w:val="false"/>
          <w:b w:val="false"/>
        </w:rPr>
      </w:pPr>
      <w:r>
        <w:rPr>
          <w:b w:val="false"/>
        </w:rPr>
        <w:t>Липецкой области</w:t>
      </w:r>
    </w:p>
    <w:p>
      <w:pPr>
        <w:pStyle w:val="Heading"/>
        <w:keepNext w:val="true"/>
        <w:ind w:left="4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keepNext w:val="true"/>
        <w:ind w:left="524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rPr>
          <w:szCs w:val="28"/>
        </w:rPr>
      </w:pPr>
      <w:r>
        <w:rPr>
          <w:szCs w:val="28"/>
        </w:rPr>
        <w:t>ПРЕДСТАВЛЕНИЕ</w:t>
      </w:r>
    </w:p>
    <w:p>
      <w:pPr>
        <w:pStyle w:val="Heading"/>
        <w:keepNext w:val="true"/>
        <w:rPr>
          <w:bCs/>
        </w:rPr>
      </w:pPr>
      <w:r>
        <w:rPr>
          <w:bCs/>
        </w:rPr>
        <w:t>к объявлению благодарности Председателя избирательной комиссии Липецкой области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78"/>
        <w:gridCol w:w="4278"/>
      </w:tblGrid>
      <w:tr>
        <w:trPr/>
        <w:tc>
          <w:tcPr>
            <w:tcW w:w="5220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</w:r>
          </w:p>
          <w:p>
            <w:pPr>
              <w:pStyle w:val="Subtitle"/>
              <w:jc w:val="both"/>
              <w:rPr/>
            </w:pPr>
            <w:r>
              <w:rPr/>
              <w:t>1. Фамилия, имя, отчество</w:t>
            </w:r>
          </w:p>
        </w:tc>
        <w:tc>
          <w:tcPr>
            <w:tcW w:w="4278" w:type="dxa"/>
            <w:tcBorders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Чернышова Наталья Ивановна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Times New Roman"/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2. Дата рождения (число, месяц, год)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23 октября 1973 год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/>
              </w:rPr>
              <w:t>3. Должность, место работы</w:t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</w:rPr>
              <w:t>председатель участковой избирательной комиссии избирательного участка № 17-19 Тербу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</w:rPr>
              <w:t>4. Краткая характеристика с указанием конкретных заслуг представляемого к поощрению:</w:t>
            </w:r>
          </w:p>
          <w:p>
            <w:pPr>
              <w:pStyle w:val="Normal"/>
              <w:spacing w:before="0" w:after="0"/>
              <w:ind w:left="-108" w:firstLine="851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Чернышова Наталья Ивановна начала свою деятельность в избирательной системе в 1996 году в должности члена участковой избирательной комиссии </w:t>
            </w:r>
            <w:r>
              <w:rPr>
                <w:bCs/>
              </w:rPr>
              <w:t xml:space="preserve">избирательного участка №17-19, с 2004 года по 2012 год была секретарем,  в 2012 году назначена председателем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участковой избирательной комиссии </w:t>
            </w:r>
            <w:r>
              <w:rPr>
                <w:bCs/>
              </w:rPr>
              <w:t>избирательного участка №17-19 Тербунского района  Липецкой области.</w:t>
            </w:r>
          </w:p>
          <w:p>
            <w:pPr>
              <w:pStyle w:val="Normal"/>
              <w:spacing w:before="0" w:after="0"/>
              <w:ind w:left="-108" w:firstLine="851"/>
              <w:rPr>
                <w:szCs w:val="28"/>
              </w:rPr>
            </w:pPr>
            <w:r>
              <w:rPr/>
              <w:t xml:space="preserve">Наталья Ивановна участвовала в тринадцати федеральных избирательных кампаниях по выборам </w:t>
            </w:r>
            <w:r>
              <w:rPr>
                <w:szCs w:val="28"/>
              </w:rPr>
              <w:t>Президента Российской Федерации (1996, 2000, 2004, 2008, 2012, 2018, 2024 гг.) и депутатов Государственной Думы Федерального Собрания Российской Федерации (1999, 2003, 2007, 2011, 2016, 2021 гг.), в десяти региональных избирательных кампаниях по выборам главы администрации Липецкой области (1998, 2002, 2014, 2019 гг.) и депутатов Липецкого областного Совета депутатов (1998, 2002, 2006, 2011, 2016, 2021 гг.), во всех муниципальных выборах на территории Тербунского района Липецкой области с 1996 года, в общероссийском голосовании по вопросу одобрения  изменений в Конституцию Российской Федерации (2020 г.)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Участковая избирательная комиссия под руководством Черныщовой Натальи Ивановны отличается высокой организованностью, дисциплинированностью.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 xml:space="preserve">В ходе избирательной кампании по выборам Президента Российской Федерации Наталья Ивановна  проявила высокие организаторские способности, принципиальность и требовательность в соблюдении избирательных прав граждан. </w:t>
            </w:r>
          </w:p>
          <w:p>
            <w:pPr>
              <w:pStyle w:val="Normal"/>
              <w:shd w:fill="FFFFFF" w:val="clear"/>
              <w:spacing w:before="0" w:after="0"/>
              <w:ind w:left="-108" w:firstLine="567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 xml:space="preserve">Чернышова Наталья Ивановна принимала активное участие в реализации проекта «ИнформУИК», осуществляла координирование работы обходчиков на территории избирательного участка № 17-19 Тербунского района. Своевременное широкое и достоверное информирование избирателей, разъяснение содержания и последовательности конкретных выборных процедур, осуществляемых участковой  избирательной комиссией, способствовали высокой явке избирателей. </w:t>
            </w:r>
          </w:p>
          <w:p>
            <w:pPr>
              <w:pStyle w:val="Normal"/>
              <w:spacing w:before="0" w:after="0"/>
              <w:ind w:left="-108" w:firstLine="567"/>
              <w:rPr/>
            </w:pPr>
            <w:r>
              <w:rPr>
                <w:szCs w:val="28"/>
              </w:rPr>
              <w:t>В участковую избирательную комиссию, которую возглавляет Чернышова Наталья Ивановна, не поступило ни одной жалобы на действие (бездействие) членами участковой избирательной комиссии. Между членами избирательной комиссии налажены деловые отношения, правильно распределены обязанности.</w:t>
            </w:r>
          </w:p>
          <w:p>
            <w:pPr>
              <w:pStyle w:val="Normal"/>
              <w:spacing w:before="0" w:after="0"/>
              <w:ind w:left="-108" w:firstLine="567"/>
              <w:rPr>
                <w:szCs w:val="28"/>
              </w:rPr>
            </w:pPr>
            <w:r>
              <w:rPr>
                <w:szCs w:val="28"/>
              </w:rPr>
              <w:t>Наталья Ивановна способна проанализировать ситуацию на избирательном участке и принять грамотное решение, инициативна, работоспособна, тактична, показывает себя с положительной стороны, проявляет качества грамотного специалиста.</w:t>
            </w:r>
          </w:p>
        </w:tc>
        <w:tc>
          <w:tcPr>
            <w:tcW w:w="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избирательной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омиссии Тербунского района</w:t>
        <w:tab/>
        <w:tab/>
        <w:t xml:space="preserve">                                         Ткачев С.В.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избирательной </w:t>
      </w:r>
    </w:p>
    <w:p>
      <w:pPr>
        <w:pStyle w:val="Normal"/>
        <w:ind w:hanging="0"/>
        <w:rPr/>
      </w:pPr>
      <w:r>
        <w:rPr>
          <w:rFonts w:eastAsia="MS Mincho;ＭＳ 明朝"/>
          <w:b/>
          <w:szCs w:val="28"/>
        </w:rPr>
        <w:t>комиссии Тербунского района</w:t>
      </w:r>
      <w:r>
        <w:rPr>
          <w:rFonts w:eastAsia="Calibri"/>
          <w:b/>
          <w:szCs w:val="28"/>
        </w:rPr>
        <w:tab/>
        <w:tab/>
        <w:t xml:space="preserve">                                   Смирнова И.Г.</w:t>
      </w:r>
    </w:p>
    <w:p>
      <w:pPr>
        <w:pStyle w:val="Normal"/>
        <w:spacing w:before="0" w:after="120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3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32:00Z</dcterms:created>
  <dc:creator>admin</dc:creator>
  <dc:description/>
  <cp:keywords/>
  <dc:language>en-US</dc:language>
  <cp:lastModifiedBy>Smirnova</cp:lastModifiedBy>
  <cp:lastPrinted>2024-05-06T08:21:00Z</cp:lastPrinted>
  <dcterms:modified xsi:type="dcterms:W3CDTF">2024-05-06T05:21:00Z</dcterms:modified>
  <cp:revision>24</cp:revision>
  <dc:subject/>
  <dc:title/>
</cp:coreProperties>
</file>