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/>
            </w:pPr>
            <w:r>
              <w:rPr>
                <w:szCs w:val="28"/>
              </w:rPr>
              <w:t>25 апрел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9/27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Тербуны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 CYR" w:hAnsi="Times New Roman CYR" w:cs="Times New Roman CYR"/>
          <w:b/>
          <w:b/>
        </w:rPr>
      </w:pPr>
      <w:r>
        <w:rPr>
          <w:color w:val="000000"/>
        </w:rPr>
        <w:t>За успешную работу по подготовке и проведению избирательных кампаний, продолжительную и безупречную работу в системе избирательных комиссий, территориальная избирательная комиссия Тербунского района постановляет:</w:t>
      </w:r>
    </w:p>
    <w:p>
      <w:pPr>
        <w:pStyle w:val="BodyTextIndent3"/>
        <w:spacing w:lineRule="auto" w:line="300"/>
        <w:ind w:left="0" w:firstLine="720"/>
        <w:rPr>
          <w:sz w:val="28"/>
        </w:rPr>
      </w:pPr>
      <w:r>
        <w:rPr>
          <w:sz w:val="28"/>
        </w:rPr>
        <w:t>1. Представить к поощрению избирательной комиссией Липецкой области благодарностью избирательной комиссии Липецкой области:</w:t>
      </w:r>
    </w:p>
    <w:p>
      <w:pPr>
        <w:pStyle w:val="BodyTextIndent3"/>
        <w:spacing w:lineRule="auto" w:line="300"/>
        <w:ind w:left="0" w:firstLine="720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типо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ея Александрович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18 Тербу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банщик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ину Алексе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28 Тербу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латову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Ирину Геннади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17 Тербу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хи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етлану Михайл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25 Тербу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рину Никола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22 Тербу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к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лену Никола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09 Тербунского района Липецкой области</w:t>
            </w:r>
          </w:p>
        </w:tc>
      </w:tr>
      <w:tr>
        <w:trPr>
          <w:trHeight w:val="744" w:hRule="atLeast"/>
        </w:trPr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раблин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ру Василь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24 Тербу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шани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дежду Иван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10 Тербу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лунин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тьяну Иван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05 Тербунского район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    С.В. Ткачев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И.Г. Смирнова 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48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ind w:left="48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ind w:left="48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ind w:left="48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ind w:left="482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 xml:space="preserve">к награждению Благодарностью 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7" w:hRule="exact"/>
        </w:trPr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нтипов Сергей Александрович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794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председатель участковой избирательной комиссии избирательного участка №17-18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454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5 апреля 1982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454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село Тербуны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>
          <w:trHeight w:val="1418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bCs/>
              </w:rPr>
              <w:t xml:space="preserve">высшее, 2004 г. - </w:t>
            </w:r>
            <w:r>
              <w:rPr>
                <w:bCs/>
                <w:szCs w:val="28"/>
              </w:rPr>
              <w:t>Липецкий государственный педагогический университет</w:t>
            </w:r>
            <w:r>
              <w:rPr>
                <w:bCs/>
              </w:rPr>
              <w:t xml:space="preserve"> по специальности «Учитель биологии и химии»; 2009 г. - </w:t>
            </w:r>
            <w:r>
              <w:rPr>
                <w:bCs/>
                <w:szCs w:val="28"/>
              </w:rPr>
              <w:t>Орловская академия государственной службы при Президенте Российской Федерации по специальности «Финансы и кредит»</w:t>
            </w:r>
          </w:p>
          <w:p>
            <w:pPr>
              <w:pStyle w:val="Normal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>
          <w:trHeight w:val="1723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лагодарность избирательной комиссии Липецкой области (постановление избирательной комиссии Липецкой области от 7 декабря 2021 г. №169/1395-6; Почетная грамота избирательной комиссии Липецкой области (постановление избирательной комиссии Липецкой области от 22 декабря 2022 г. № 17/191-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567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7 лет</w:t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0"/>
              <w:ind w:left="-108" w:firstLine="85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Антипов Сергей Александрович начал свою деятельность в избирательной системе в 2017 году в должности председателя участковой избирательной комиссии </w:t>
            </w:r>
            <w:r>
              <w:rPr>
                <w:bCs/>
              </w:rPr>
              <w:t>избирательного участка №17-18 Тербунского района Липецкой области.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/>
              <w:t xml:space="preserve">Сергей Александрович участвовал в трех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18, 2024 гг.) и депутатов Государственной Думы Федерального Собрания Российской Федерации (2021 г.), в двух региональных избирательных кампаниях по выборам главы администрации Липецкой области (2019 г.) и депутатов Липецкого областного Совета депутатов (2021 г.), во всех муниципальных выборах на территории Тербунского района Липецкой области с 2017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  <w:t>Участковая избирательная комиссия под руководством Антипова Сергея Александровича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Российской Федерации Сергей Александрович проявил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hd w:fill="FFFFFF" w:val="clear"/>
              <w:spacing w:before="0" w:after="0"/>
              <w:ind w:left="-108" w:firstLine="851"/>
              <w:rPr/>
            </w:pPr>
            <w:r>
              <w:rPr>
                <w:szCs w:val="28"/>
              </w:rPr>
              <w:t xml:space="preserve">Антиповым Сергеем Александровичем с членами комиссии проведено своевременное информирование и разъяснение содержания и последовательности действий, осуществляемых участковой избирательной комиссией, организован планомерный подомовой и поквартирный обход избирателей в период подготовки к выборам. </w:t>
            </w:r>
          </w:p>
          <w:p>
            <w:pPr>
              <w:pStyle w:val="Normal"/>
              <w:shd w:fill="FFFFFF" w:val="clear"/>
              <w:spacing w:before="0" w:after="0"/>
              <w:ind w:left="-108" w:firstLine="85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ергей Александрович принимал активное участие в реализации проекта «ИнформУИК»,  осуществлял координирование работы обходчиков и лично встречался с избирателями. </w:t>
            </w:r>
            <w:r>
              <w:rPr>
                <w:szCs w:val="28"/>
              </w:rPr>
              <w:t>Проведенная работа способствовала росту активности избирателей на избирательном участке</w:t>
            </w:r>
            <w:r>
              <w:rPr>
                <w:color w:val="000000"/>
                <w:szCs w:val="28"/>
              </w:rPr>
              <w:t xml:space="preserve"> №17-18, </w:t>
            </w:r>
            <w:r>
              <w:rPr>
                <w:szCs w:val="28"/>
              </w:rPr>
              <w:t xml:space="preserve"> в том числе при организации голосования вне помещения для голосования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  <w:t>В участковую избирательную комиссию, которую возглавляет Антипов Сергей Александрович, не поступило ни одной жалобы на действие (бездействие) членов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  <w:t>Антипов Сергей Александрович проводит обучение членов своей участковой избирательной комиссии. В межвыборный период активно занимается самообразованием. Сергей Александрович участвует в мероприятиях, проводимых территориальной избирательной комиссией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851"/>
              <w:rPr/>
            </w:pPr>
            <w:r>
              <w:rPr>
                <w:szCs w:val="28"/>
              </w:rPr>
              <w:t>Антипов Сергей Александрович способен проанализировать ситуацию на избирательном участке и принять грамотное решение, инициативен, работоспособен, тактичен, показывает себя с положительной стороны, проявляет качества грамотного специалиста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С.В. Ткачев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И.Г. Смирнова 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keepNext w:val="true"/>
        <w:ind w:left="5245" w:hanging="0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 xml:space="preserve">к награждению Благодарностью 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Heading"/>
        <w:keepNext w:val="tru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4281"/>
      </w:tblGrid>
      <w:tr>
        <w:trPr/>
        <w:tc>
          <w:tcPr>
            <w:tcW w:w="5223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81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9504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арабанщикова Марина Алексеевн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624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председатель участковой избирательной комиссии избирательного участка №17-28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4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21 февраля  1969 года</w:t>
            </w:r>
            <w:r>
              <w:rPr>
                <w:bCs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4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</w:rPr>
              <w:t>деревня Райское Тербунского района Липецкой области</w:t>
            </w:r>
            <w:r>
              <w:rPr>
                <w:bCs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>
          <w:trHeight w:val="1021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высшее профессиональное, 1995 г. – Елецкий государственный педагогический институт по специальности «воспитатель дошкольных учреждений» </w:t>
            </w:r>
          </w:p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>
          <w:trHeight w:val="1024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Почетная грамота избирательной комиссии Липецкой области (постановление избирательной комиссии Липецкой области от 12 ноября 2019 г. №98/828-6) 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34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23 года</w:t>
            </w:r>
          </w:p>
        </w:tc>
      </w:tr>
      <w:tr>
        <w:trPr>
          <w:trHeight w:val="942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0"/>
              <w:ind w:firstLine="318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Барабанщикова Марина Алексеевна  начала свою деятельность в избирательной системе в 2001 году в должности члена участковой избирательной комиссии </w:t>
            </w:r>
            <w:r>
              <w:rPr>
                <w:bCs/>
              </w:rPr>
              <w:t xml:space="preserve">избирательного участка №17-28 Тербунского района Липецкой области, в 2005 году назначена председателем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участковой избирательной комиссии </w:t>
            </w:r>
            <w:r>
              <w:rPr>
                <w:bCs/>
              </w:rPr>
              <w:t>избирательного участка №17-28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/>
              <w:t xml:space="preserve">Марина Алексеевна  участвовала в десяти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04, 2008, 2012, 2018, 2024 гг.) и депутатов Государственной Думы Федерального Собрания Российской Федерации (2003, 2007, 2011, 2016, 2021 гг.), в восьми региональных избирательных кампаниях по выборам главы администрации Липецкой области (2002, 2014, 2019 гг.) и депутатов Липецкого областного Совета депутатов (2002, 2006, 2011, 2016, 2021 гг.), во всех муниципальных выборах на территории Тербунского района Липецкой области с 2001 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 Российской Федерации Марина Алексеевна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>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председателем которой  является  Барабанщикова Марина Алексеевна, способствовали росту активности избирателей на избирательном участке, в том числе при организации голосования вне помещения для инвалидов, пожилых и больных избирателей.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>Марина Алексеевна принимала активное участие в реализации проекта «ИнформУИК», осуществляла координирование работы обходчиков и лично встречалась с избирателями. Явка на избирательном участке № 17-28 Тербунского района Липецкой области на выборах Президента Российской Федерации 17 марта 2024 года составила 87,16%.</w:t>
            </w:r>
          </w:p>
          <w:p>
            <w:pPr>
              <w:pStyle w:val="22"/>
              <w:spacing w:lineRule="auto" w:line="240" w:before="0" w:after="0"/>
              <w:ind w:left="74" w:firstLine="567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 участковую избирательную комиссию, которую возглавляет Барабанщикова Татьяна Алексеевна, не поступило ни одной жалобы на действие (бездействие) членов участковой избирательной комиссии. </w:t>
            </w:r>
            <w:r>
              <w:rPr/>
              <w:t>Между представителями различных партий, входящих в состав комиссии налажены деловые отношения.</w:t>
            </w:r>
          </w:p>
          <w:p>
            <w:pPr>
              <w:pStyle w:val="Normal"/>
              <w:shd w:fill="FFFFFF" w:val="clear"/>
              <w:spacing w:before="0" w:after="0"/>
              <w:ind w:left="74" w:firstLine="567"/>
              <w:rPr/>
            </w:pPr>
            <w:r>
              <w:rPr>
                <w:szCs w:val="28"/>
              </w:rPr>
              <w:t>Барабанщикова Марина Алексеевна способна в короткий срок проанализировать конкретную информацию и принять грамотное решение, избегает конфликтных ситуаций, инициативна, работоспособна. Одной из отличительных её черт является добросовестность и исполнительность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16"/>
          <w:szCs w:val="28"/>
        </w:rPr>
      </w:pPr>
      <w:r>
        <w:rPr>
          <w:rFonts w:eastAsia="MS Mincho;ＭＳ 明朝"/>
          <w:b/>
          <w:sz w:val="16"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С.В. Ткачев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10"/>
          <w:szCs w:val="10"/>
        </w:rPr>
      </w:pPr>
      <w:r>
        <w:rPr>
          <w:rFonts w:eastAsia="MS Mincho;ＭＳ 明朝"/>
          <w:b/>
          <w:sz w:val="10"/>
          <w:szCs w:val="10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И.Г. Смирнова </w:t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 xml:space="preserve">к объявлению </w:t>
      </w:r>
      <w:r>
        <w:rPr>
          <w:bCs/>
          <w:szCs w:val="28"/>
        </w:rPr>
        <w:t>благодарно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i w:val="false"/>
                <w:i w:val="false"/>
                <w:sz w:val="2"/>
              </w:rPr>
            </w:pPr>
            <w:r>
              <w:rPr>
                <w:i w:val="false"/>
                <w:sz w:val="2"/>
              </w:rPr>
            </w:r>
          </w:p>
        </w:tc>
      </w:tr>
      <w:tr>
        <w:trPr>
          <w:trHeight w:val="567" w:hRule="exact"/>
        </w:trPr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ораблина Ира Васильевн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794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председатель участковой избирательной комиссии избирательного участка № 17-24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454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13 октября  1969 года</w:t>
            </w:r>
            <w:r>
              <w:rPr>
                <w:bCs/>
                <w:highlight w:val="yellow"/>
              </w:rPr>
              <w:t xml:space="preserve">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454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</w:rPr>
              <w:t>село Вторые Тербуны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</w:rPr>
              <w:t>Высшее  профессиональное, 2014 г. – ФГБО УВПО «Российская академия народного хозяйства при Президенте Российской Федерации»,  специальность «Государственное и муниципальное управление»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>
          <w:trHeight w:val="1299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Почётная грамота  избирательной комиссии Липецкой области (постановление избирательной комиссии Липецкой области от 7 декабря 2021 г. №169/1394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454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6 лет</w:t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0"/>
              <w:ind w:left="-108" w:firstLine="85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ораблина Ира Васильевна  начала свою деятельность в избирательной системе в 2018 году в должности </w:t>
            </w:r>
            <w:r>
              <w:rPr>
                <w:bCs/>
              </w:rPr>
              <w:t xml:space="preserve">председателя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участковой избирательной комиссии </w:t>
            </w:r>
            <w:r>
              <w:rPr>
                <w:bCs/>
              </w:rPr>
              <w:t>избирательного участка №17-24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/>
              <w:t xml:space="preserve">Ира Васильевна  участвовала в трёх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18, 2024 гг.) и депутатов Государственной Думы Федерального Собрания Российской Федерации (2021 гг.), в региональных избирательных кампаниях по выборам главы администрации Липецкой области (2019 гг.) и депутатов Липецкого областного Совета депутатов (2021 гг.), в муниципальных выборах на территории Тербунского Второго сельсовета Тербунского района Липецкой области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851"/>
              <w:rPr/>
            </w:pPr>
            <w:r>
              <w:rPr>
                <w:szCs w:val="28"/>
              </w:rPr>
              <w:t>Участковая избирательная комиссия под руководством Кораблиной И.В.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 Российской Федерации Ира Васильевна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>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председателем которой  является  Кораблина Ира Васильевна, способствовали росту активности избирателей на избирательном участке, в том числе при организации голосования вне помещения для инвалидов, пожилых и больных избирателей.</w:t>
            </w:r>
          </w:p>
          <w:p>
            <w:pPr>
              <w:pStyle w:val="Normal"/>
              <w:shd w:fill="FFFFFF" w:val="clear"/>
              <w:spacing w:before="0" w:after="0"/>
              <w:ind w:left="-108" w:firstLine="851"/>
              <w:rPr>
                <w:iCs/>
                <w:szCs w:val="28"/>
              </w:rPr>
            </w:pPr>
            <w:r>
              <w:rPr>
                <w:szCs w:val="28"/>
              </w:rPr>
              <w:t xml:space="preserve">Ира Васильевна  принимала активное участие в реализации проекта «ИнформУИК», осуществляла координирование работы обходчиков и лично встречалась с избирателями. </w:t>
            </w:r>
          </w:p>
          <w:p>
            <w:pPr>
              <w:pStyle w:val="Normal"/>
              <w:spacing w:before="0" w:after="0"/>
              <w:ind w:left="-108" w:firstLine="851"/>
              <w:rPr/>
            </w:pPr>
            <w:r>
              <w:rPr>
                <w:szCs w:val="28"/>
              </w:rPr>
              <w:t>В участковую избирательную комиссию, которую возглавляет Кораблина Ира Васильевна, не поступило ни одной жалобы на действие (бездействие) членов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851"/>
              <w:rPr/>
            </w:pPr>
            <w:r>
              <w:rPr>
                <w:szCs w:val="28"/>
              </w:rPr>
              <w:t>Ира Васильевна 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   С.В. Ткачев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И.Г. Смирнова </w:t>
      </w:r>
    </w:p>
    <w:p>
      <w:pPr>
        <w:pStyle w:val="Heading"/>
        <w:keepNext w:val="true"/>
        <w:ind w:left="7080" w:hanging="0"/>
        <w:jc w:val="left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keepNext w:val="true"/>
        <w:ind w:left="5245" w:hanging="0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 xml:space="preserve">к награждению Благодарностью 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Heading"/>
        <w:keepNext w:val="tru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4281"/>
      </w:tblGrid>
      <w:tr>
        <w:trPr/>
        <w:tc>
          <w:tcPr>
            <w:tcW w:w="5223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81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9504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лунина Татьяна Ивановн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624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председатель участковой избирательной комиссии избирательного участка №17-05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4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9 сентября 1964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4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село Вислая Поляна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>
          <w:trHeight w:val="1021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</w:rPr>
              <w:t xml:space="preserve">среднее профессиональное, 1983 г. – </w:t>
            </w:r>
            <w:r>
              <w:rPr>
                <w:bCs/>
                <w:szCs w:val="28"/>
              </w:rPr>
              <w:t>Лебедянский сельскохозяйственный техникум</w:t>
            </w:r>
            <w:r>
              <w:rPr>
                <w:bCs/>
              </w:rPr>
              <w:t xml:space="preserve"> по специальности «Бухгалтер»; 1986 г. – Задонский колледж искусств по специальности «Библиотекарь»</w:t>
            </w:r>
          </w:p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>
          <w:trHeight w:val="2268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лагодарность избирательной комиссии Липецкой области (постановление избирательной комиссии Липецкой области от 12 марта 2008 г. № 27/252-4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Благодарственное письмо избирательной комиссии Липецкой области (2010 г.) Благодарность Председателя избирательной комиссии Липецкой области (распоряжение Председателя избирательной комиссии Липецкой области от 9 апреля 2018 г. №61-р), Почетная грамота избирательной комиссии Липецкой области (постановление избирательной комиссии Липецкой области от 22 декабря  2022 г. №17/191-7) 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34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37 лет</w:t>
            </w:r>
          </w:p>
        </w:tc>
      </w:tr>
      <w:tr>
        <w:trPr>
          <w:trHeight w:val="942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ind w:left="-108" w:firstLine="85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Полунина Татьяна Ивановна начала свою деятельность в избирательной системе в 1987 году в должности члена участковой избирательной комиссии </w:t>
            </w:r>
            <w:r>
              <w:rPr>
                <w:bCs/>
              </w:rPr>
              <w:t xml:space="preserve">избирательного участка №17-05 Тербунского района Липецкой области, в 2003 году назначена председателем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участковой избирательной комиссии </w:t>
            </w:r>
            <w:r>
              <w:rPr>
                <w:bCs/>
              </w:rPr>
              <w:t>избирательного участка №17-05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/>
              <w:t xml:space="preserve">Татьяна Ивановна участвовала в пятнадцати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1991, 1996, 2000, 2004, 2008, 2012, 2018, 2024 гг.) и депутатов Государственной Думы Федерального Собрания Российской Федерации (1995, 1999, 2003, 2007, 2011, 2016, 2021 гг.), в двенадцати региональных избирательных кампаниях по выборам главы администрации Липецкой области (1993, 1998, 2002, 2014, 2019 гг.) и депутатов Липецкого областного Совета депутатов (1994, 1998, 2002, 2006, 2011, 2016, 2021 гг.), во всех муниципальных выборах на территории Тербунского района Липецкой области с 1987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 Российской Федерации Татьяна Ивановна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>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председателем которой  является  Полунина Татьяна Ивановна, способствовали росту активности избирателей на избирательном участке, в том числе при организации голосования вне помещения для инвалидов, пожилых и больных избирателей.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>Татьяна Ивановна принимала активное участие в реализации проекта «ИнформУИК», осуществляла координирование работы обходчиков и лично встречалась с избирателями. Явка на избирательном участке № 17-05 Тербунского района Липецкой области на выборах Президента Российской Федерации 17 марта 2024 года составила 90,90%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  <w:t>В участковую избирательную комиссию, которую возглавляет Полунина Татьяна Ивановна, не поступило ни одной жалобы на действие (бездействие) членов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  <w:t>Полунина Татьяна Ивановна проводит обучение членов своей участковой избирательной комиссии. В межвыборный период активно занимается самообразованием. Татьяна Ивановна участвует в мероприятиях, проводимых территориальной избирательной комиссией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  <w:t>Полунина Татьяна Ивано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С.В. Ткачев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10"/>
          <w:szCs w:val="10"/>
        </w:rPr>
      </w:pPr>
      <w:r>
        <w:rPr>
          <w:rFonts w:eastAsia="MS Mincho;ＭＳ 明朝"/>
          <w:b/>
          <w:sz w:val="10"/>
          <w:szCs w:val="10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И.Г. Смирнова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Heading"/>
        <w:keepNext w:val="true"/>
        <w:ind w:left="5812" w:hanging="0"/>
        <w:rPr>
          <w:rFonts w:eastAsia="Calibri"/>
          <w:b w:val="false"/>
          <w:b w:val="false"/>
          <w:i/>
          <w:i/>
          <w:szCs w:val="28"/>
        </w:rPr>
      </w:pPr>
      <w:r>
        <w:rPr>
          <w:rFonts w:eastAsia="Calibri"/>
          <w:b w:val="false"/>
          <w:i/>
          <w:szCs w:val="28"/>
        </w:rPr>
      </w:r>
    </w:p>
    <w:p>
      <w:pPr>
        <w:pStyle w:val="Heading"/>
        <w:keepNext w:val="true"/>
        <w:ind w:left="581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keepNext w:val="true"/>
        <w:ind w:left="581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keepNext w:val="true"/>
        <w:ind w:left="581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keepNext w:val="true"/>
        <w:ind w:left="581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keepNext w:val="true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keepNext w:val="true"/>
        <w:ind w:left="581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 xml:space="preserve">к объявлению </w:t>
      </w:r>
      <w:r>
        <w:rPr>
          <w:bCs/>
          <w:szCs w:val="28"/>
        </w:rPr>
        <w:t>благодарности</w:t>
      </w:r>
    </w:p>
    <w:p>
      <w:pPr>
        <w:pStyle w:val="Heading"/>
        <w:keepNext w:val="true"/>
        <w:rPr>
          <w:szCs w:val="28"/>
          <w:lang w:val="en-US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Heading"/>
        <w:keepNext w:val="true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i w:val="false"/>
                <w:i w:val="false"/>
                <w:sz w:val="2"/>
              </w:rPr>
            </w:pPr>
            <w:r>
              <w:rPr>
                <w:i w:val="false"/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улатова Ирина Геннадиевна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председатель участковой избирательной комиссии избирательного участка №17-17 Тербунского района Липецкой области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 августа 1966  года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посёлок Тербуны Тербунского района Липецкой области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</w:rPr>
              <w:t xml:space="preserve">Высшее профессиональное, 1990 г. - </w:t>
            </w:r>
            <w:r>
              <w:rPr>
                <w:bCs/>
                <w:szCs w:val="28"/>
              </w:rPr>
              <w:t>Елецкий государственный педагогический институт</w:t>
            </w:r>
            <w:r>
              <w:rPr>
                <w:bCs/>
              </w:rPr>
              <w:t xml:space="preserve"> по специальности «Педагогика и методика начального образования»</w:t>
            </w:r>
          </w:p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Благодарность избирательной комиссии Липецкой области (постановление избирательной комиссии Липецкой области от 12 марта 2008 г. № 27/252-4),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Почетная грамота избирательной комиссии Липецкой области (постановление избирательной комиссии Липецкой области от 9 апреля 2012 г. № 45/424-5) 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22 года</w:t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0"/>
              <w:ind w:left="-108" w:firstLine="851"/>
              <w:rPr>
                <w:color w:val="000000"/>
                <w:szCs w:val="28"/>
              </w:rPr>
            </w:pPr>
            <w:r>
              <w:rPr>
                <w:szCs w:val="28"/>
              </w:rPr>
              <w:t>Булатова Ирина Геннадьевна начала свою деятельность в избирательной системе с 2002 года в должности секретаря  участковой избирательной комиссии</w:t>
            </w:r>
            <w:r>
              <w:rPr>
                <w:bCs/>
              </w:rPr>
              <w:t xml:space="preserve">, а в 2008 году назначена председателем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участковой избирательной комиссии </w:t>
            </w:r>
            <w:r>
              <w:rPr>
                <w:bCs/>
              </w:rPr>
              <w:t>избирательного участка №17-17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/>
              <w:t xml:space="preserve">Ирина Геннадиевна участвовала в десяти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04, 2008, 2012, 2018, 2024 гг.) и депутатов Государственной Думы Федерального Собрания Российской Федерации (2003, 2007, 2011, 2016, 2021 гг.), в восьми региональных избирательных кампаниях по выборам главы администрации Липецкой области (2002, 2014, 2019 гг.) и депутатов Липецкого областного Совета депутатов (2002, 2006, 2011, 2016, 2021 гг.), во всех муниципальных выборах на территории Тербунского района Липецкой области с 2002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851"/>
              <w:rPr/>
            </w:pPr>
            <w:r>
              <w:rPr>
                <w:szCs w:val="28"/>
              </w:rPr>
              <w:t>Участковая избирательная комиссия под руководством Булатовой Ириной Геннадиевной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 Российской Федерации Ирина Геннадиевна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hd w:fill="FFFFFF" w:val="clear"/>
              <w:spacing w:before="0" w:after="0"/>
              <w:ind w:left="-108" w:firstLine="709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 xml:space="preserve">Ирина Геннадьевна Булатова принимала активное участие в реализации проекта «ИнформУИК», осуществляла координирование работы обходчиков на территории избирательного участка № 17-17 Тербунского района, а также лично встречалась с избирателями. 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способствовали высокой явке (88%)  избирателей </w:t>
            </w:r>
            <w:r>
              <w:rPr>
                <w:szCs w:val="28"/>
              </w:rPr>
              <w:t>на выборах Президента Российской Федерации 17 марта 2024 года</w:t>
            </w:r>
            <w:r>
              <w:rPr>
                <w:color w:val="000000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ind w:left="-108" w:firstLine="851"/>
              <w:rPr/>
            </w:pPr>
            <w:r>
              <w:rPr>
                <w:szCs w:val="28"/>
              </w:rPr>
              <w:t>В участковую избирательную комиссию, которую возглавляет Булатова Ирина Геннадиевна, не поступило ни одной жалобы на действие (бездействие) членов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  <w:t>Как председатель участковой комиссии способна проанализировать ситуацию на избирательном участке и принять грамотное решение. Инициативна, работоспособна, тактична, проявляет  себя с положительной стороны.</w:t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С.В. Ткачев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И.Г. Смирнова </w:t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keepNext w:val="true"/>
        <w:ind w:left="5245" w:hanging="0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 xml:space="preserve">к награждению Благодарностью 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4281"/>
      </w:tblGrid>
      <w:tr>
        <w:trPr/>
        <w:tc>
          <w:tcPr>
            <w:tcW w:w="5223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81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9504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рохина Светлана Михайловн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624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председатель участковой избирательной комиссии избирательного участка №17-25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4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0 июня 1969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4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село Бурдино Тербунского района Липецкой области</w:t>
            </w:r>
          </w:p>
        </w:tc>
      </w:tr>
      <w:tr>
        <w:trPr/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>
          <w:trHeight w:val="1021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</w:rPr>
              <w:t xml:space="preserve">среднее профессиональное, 1988 г. – </w:t>
            </w:r>
            <w:r>
              <w:rPr>
                <w:bCs/>
                <w:szCs w:val="28"/>
              </w:rPr>
              <w:t xml:space="preserve">Елецкое городское медицинское училище </w:t>
            </w:r>
            <w:r>
              <w:rPr>
                <w:bCs/>
              </w:rPr>
              <w:t>по специальности «Медицинская сестра»</w:t>
            </w:r>
          </w:p>
        </w:tc>
      </w:tr>
      <w:tr>
        <w:trPr/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>
          <w:trHeight w:val="1096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Почетная грамота избирательной комиссии Липецкой области (постановление избирательной комиссии Липецкой области от 12 марта  2008 г. №27/251-4) 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34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28 лет</w:t>
            </w:r>
          </w:p>
        </w:tc>
      </w:tr>
      <w:tr>
        <w:trPr>
          <w:trHeight w:val="942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0"/>
              <w:ind w:left="-108" w:firstLine="567"/>
              <w:rPr>
                <w:color w:val="000000"/>
                <w:szCs w:val="28"/>
              </w:rPr>
            </w:pPr>
            <w:r>
              <w:rPr>
                <w:szCs w:val="28"/>
              </w:rPr>
              <w:t>Светлана Михайловна начала свою деятельность в избирательной системе в 1996 году в должности члена участковой избирательной комиссии</w:t>
            </w:r>
            <w:r>
              <w:rPr>
                <w:bCs/>
              </w:rPr>
              <w:t xml:space="preserve">, в 2008 году назначена председателем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участковой избирательной комиссии </w:t>
            </w:r>
            <w:r>
              <w:rPr>
                <w:bCs/>
              </w:rPr>
              <w:t>избирательного участка №17-25 Тербунского района Липецкой области.</w:t>
            </w:r>
          </w:p>
          <w:p>
            <w:pPr>
              <w:pStyle w:val="Normal"/>
              <w:spacing w:before="0" w:after="0"/>
              <w:ind w:left="34" w:firstLine="567"/>
              <w:rPr>
                <w:szCs w:val="28"/>
              </w:rPr>
            </w:pPr>
            <w:r>
              <w:rPr/>
              <w:t xml:space="preserve">Светлана Михайловна  участвовала в тринадцати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1996, 2000, 2004, 2008, 2012, 2018, 2024 гг.) и депутатов Государственной Думы Федерального Собрания Российской Федерации (1999, 2003, 2007, 2011, 2016, 2021 гг.), в десяти  региональных избирательных кампаниях по выборам главы администрации Липецкой области (1998, 2002, 2014, 2019 гг.) и депутатов Липецкого областного Совета депутатов (1998, 2002, 2006, 2011, 2016, 2021 гг.), во всех муниципальных выборах на территории Тербунского района Липецкой области с 1996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851"/>
              <w:rPr/>
            </w:pPr>
            <w:r>
              <w:rPr>
                <w:szCs w:val="28"/>
              </w:rPr>
              <w:t>Участковая избирательная комиссия под руководством Дорохиной Светланы Михайловны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 Российской Федерации Светлана Михайловна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ветлана Михайловна Дорохина принимала активное участие в реализации проекта «ИнформУИК», осуществляла координирование работы обходчиков на территории избирательного участка № 17-25 Тербунского района и лично встречалась с избирателями. 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способствовали высокой явке (89%)  избирателей </w:t>
            </w:r>
            <w:r>
              <w:rPr>
                <w:szCs w:val="28"/>
              </w:rPr>
              <w:t>на выборах Президента Российской Федерации 17 марта 2024 года</w:t>
            </w:r>
            <w:r>
              <w:rPr>
                <w:color w:val="000000"/>
                <w:szCs w:val="28"/>
              </w:rPr>
              <w:t>.</w:t>
            </w:r>
          </w:p>
          <w:p>
            <w:pPr>
              <w:pStyle w:val="Normal"/>
              <w:spacing w:before="0" w:after="0"/>
              <w:ind w:left="-108" w:firstLine="851"/>
              <w:rPr/>
            </w:pPr>
            <w:r>
              <w:rPr>
                <w:szCs w:val="28"/>
              </w:rPr>
              <w:t>В участковую избирательную комиссию, которую возглавляет Дорохина Светлана Михайловна, не поступило ни одной жалобы на действие (бездействие) членов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851"/>
              <w:rPr/>
            </w:pPr>
            <w:r>
              <w:rPr>
                <w:szCs w:val="28"/>
              </w:rPr>
              <w:t>Светлана Михайло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С.В. Ткачев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10"/>
          <w:szCs w:val="10"/>
        </w:rPr>
      </w:pPr>
      <w:r>
        <w:rPr>
          <w:rFonts w:eastAsia="MS Mincho;ＭＳ 明朝"/>
          <w:b/>
          <w:sz w:val="10"/>
          <w:szCs w:val="10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И.Г. Смирнова </w:t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 xml:space="preserve">к объявлению </w:t>
      </w:r>
      <w:r>
        <w:rPr>
          <w:bCs/>
          <w:szCs w:val="28"/>
        </w:rPr>
        <w:t>благодарно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i w:val="false"/>
                <w:i w:val="false"/>
                <w:sz w:val="2"/>
              </w:rPr>
            </w:pPr>
            <w:r>
              <w:rPr>
                <w:i w:val="false"/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Кирикова Елена Николаевна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председатель участковой избирательной комиссии избирательного участка №17-09 Тербунского района Липецкой области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4 мая 1980  года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Деревня Кургано-Головино Тербунского района Липецкой области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</w:rPr>
              <w:t xml:space="preserve">Высшее профессиональное, 2010 г. – </w:t>
            </w:r>
            <w:r>
              <w:rPr>
                <w:bCs/>
                <w:szCs w:val="28"/>
              </w:rPr>
              <w:t>Воронежский государственный педагогический университет</w:t>
            </w:r>
            <w:r>
              <w:rPr>
                <w:bCs/>
              </w:rPr>
              <w:t xml:space="preserve"> по специальности «История»</w:t>
            </w:r>
          </w:p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16 лет</w:t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0"/>
              <w:ind w:left="-108" w:firstLine="851"/>
              <w:rPr>
                <w:color w:val="000000"/>
                <w:szCs w:val="28"/>
              </w:rPr>
            </w:pPr>
            <w:r>
              <w:rPr>
                <w:szCs w:val="28"/>
              </w:rPr>
              <w:t>Кирикова Елена Николаевна  начала свою деятельность в избирательной системе с 2008 года в качестве  члена   участковой избирательной комиссии</w:t>
            </w:r>
            <w:r>
              <w:rPr>
                <w:bCs/>
              </w:rPr>
              <w:t xml:space="preserve">, а в 2013 году назначена председателем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участковой избирательной комиссии </w:t>
            </w:r>
            <w:r>
              <w:rPr>
                <w:bCs/>
              </w:rPr>
              <w:t>избирательного участка №17-09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/>
              <w:t xml:space="preserve">Елена Николаевна  участвовала в семи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08, 2012, 2018, 2024 гг.) и депутатов Государственной Думы Федерального Собрания Российской Федерации (2011, 2016, 2021 гг.), в пяти региональных избирательных кампаниях по выборам главы администрации Липецкой области (2014, 2019 гг.) и депутатов Липецкого областного Совета депутатов (2011, 2016, 2021 гг.), в   муниципальных выборах на территории сельского поселения Кургано-Головинский сельсовет Тербунского района Липецкой области с 2008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851"/>
              <w:rPr/>
            </w:pPr>
            <w:r>
              <w:rPr>
                <w:szCs w:val="28"/>
              </w:rPr>
              <w:t>Участковая избирательная комиссия под руководством Кириковой Е.Н.  отличается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 Российской Федерации Елена Николаевна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Елена Николаевна Кирикова  принимала активное участие в реализации проекта «ИнформУИК», осуществляла координирование работы обходчиков на территории избирательного участка № 17-09 Тербунского района и лично встречалась с избирателями. 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способствовали высокой активности  избирателей. </w:t>
            </w:r>
            <w:r>
              <w:rPr>
                <w:szCs w:val="28"/>
              </w:rPr>
              <w:t>Явка на избирательном участке № 17-09 Тербунского района Липецкой области на выборах Президента Российской Федерации 17 марта 2024 года составила 92,28%.</w:t>
            </w:r>
          </w:p>
          <w:p>
            <w:pPr>
              <w:pStyle w:val="Normal"/>
              <w:spacing w:before="0" w:after="0"/>
              <w:ind w:left="-108" w:firstLine="851"/>
              <w:rPr/>
            </w:pPr>
            <w:r>
              <w:rPr>
                <w:szCs w:val="28"/>
              </w:rPr>
              <w:t>В участковую избирательную комиссию, которую возглавляет Кирикова Елена Николаевна, не поступило ни одной жалобы на действие (бездействие) членов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  <w:t>Как председатель участковой комиссии способна проанализировать ситуацию на избирательном участке и принять грамотное решение. Инициативна, работоспособна, тактична, проявляет  себя с положительной стороны.</w:t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С.В. Ткачев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И.Г. Смирнова </w:t>
      </w:r>
    </w:p>
    <w:p>
      <w:pPr>
        <w:pStyle w:val="Heading"/>
        <w:keepNext w:val="true"/>
        <w:ind w:left="5812" w:hanging="0"/>
        <w:rPr>
          <w:rFonts w:eastAsia="Calibri"/>
          <w:b w:val="false"/>
          <w:b w:val="false"/>
          <w:i/>
          <w:i/>
          <w:szCs w:val="28"/>
        </w:rPr>
      </w:pPr>
      <w:r>
        <w:rPr>
          <w:rFonts w:eastAsia="Calibri"/>
          <w:b w:val="false"/>
          <w:i/>
          <w:szCs w:val="28"/>
        </w:rPr>
      </w:r>
    </w:p>
    <w:p>
      <w:pPr>
        <w:pStyle w:val="Heading"/>
        <w:keepNext w:val="true"/>
        <w:ind w:left="581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keepNext w:val="true"/>
        <w:ind w:left="581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 xml:space="preserve">к объявлению </w:t>
      </w:r>
      <w:r>
        <w:rPr>
          <w:bCs/>
          <w:szCs w:val="28"/>
        </w:rPr>
        <w:t>благодарно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i w:val="false"/>
                <w:i w:val="false"/>
                <w:sz w:val="2"/>
              </w:rPr>
            </w:pPr>
            <w:r>
              <w:rPr>
                <w:i w:val="false"/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арпова Ирина Николаевна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председатель участковой избирательной комиссии избирательного участка №17-22 Тербунского района Липецкой области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 июня  1971  года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село Солдатское Тербунского района Липецкой области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</w:rPr>
              <w:t xml:space="preserve">Высшее профессиональное, 2020 г. – </w:t>
            </w:r>
            <w:r>
              <w:rPr>
                <w:bCs/>
                <w:szCs w:val="28"/>
              </w:rPr>
              <w:t>Воронежский государственный аграрный университет</w:t>
            </w:r>
            <w:r>
              <w:rPr>
                <w:bCs/>
              </w:rPr>
              <w:t xml:space="preserve"> по специальности «Государственное и муниципальное управление»</w:t>
            </w:r>
          </w:p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Почетная грамота избирательной комиссии Липецкой области (постановление избирательной комиссии Липецкой области от 1 октября 2015 г. № 138/1252-5) 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509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20 лет</w:t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ind w:firstLine="431"/>
              <w:rPr>
                <w:szCs w:val="28"/>
              </w:rPr>
            </w:pPr>
            <w:r>
              <w:rPr>
                <w:szCs w:val="28"/>
              </w:rPr>
              <w:t>Карпова Ирина Николаевна начала свою деятельность в избирательной системе с 2004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 года. </w:t>
            </w:r>
            <w:r>
              <w:rPr>
                <w:color w:val="000000"/>
                <w:szCs w:val="28"/>
              </w:rPr>
              <w:t>С 2004  года по 2010 год – секретарь избирательной комиссии, а с 2010</w:t>
            </w:r>
            <w:r>
              <w:rPr>
                <w:szCs w:val="28"/>
              </w:rPr>
              <w:t xml:space="preserve"> года по 2015 год - председатель избирательной комиссии сельского поселения Казинский сельсовет Тербунского муниципального района Липецкой области. В 2016 году назначена  </w:t>
            </w:r>
            <w:r>
              <w:rPr>
                <w:bCs/>
              </w:rPr>
              <w:t xml:space="preserve">председателем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участковой избирательной комиссии </w:t>
            </w:r>
            <w:r>
              <w:rPr>
                <w:bCs/>
              </w:rPr>
              <w:t>избирательного участка №17-22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/>
              <w:t xml:space="preserve">Ирина Николаевна  участвовала в четырёх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18, 2024 гг.) и депутатов Государственной Думы Федерального Собрания Российской Федерации (2016, 2021 гг.), в четырёх региональных избирательных кампаниях по выборам главы администрации Липецкой области (2014, 2019 гг.) и депутатов Липецкого областного Совета депутатов (2016, 2021 гг.), в муниципальных выборах на территории  сельского поселения Казинский сельсовет Тербунского района Липецкой области с 2004 по 2015  год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851"/>
              <w:rPr/>
            </w:pPr>
            <w:r>
              <w:rPr>
                <w:szCs w:val="28"/>
              </w:rPr>
              <w:t>Ирина Николаевна Карпова  отличается высокой организованностью, дисциплинированностью и требовательностью к себе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Российской Федервции Ирина Николаевна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hd w:fill="FFFFFF" w:val="clear"/>
              <w:spacing w:before="0" w:after="0"/>
              <w:ind w:left="-108" w:firstLine="851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 xml:space="preserve">Ирина Николаевна Карпова  принимала активное участие в реализации проекта «ИнформУИК», осуществляла координирование работы обходчиков на территории избирательного участка № 17-22 Тербунского района, а также лично встречалась с избирателями. 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способствовали высокой активности избирателей. </w:t>
            </w:r>
            <w:r>
              <w:rPr>
                <w:szCs w:val="28"/>
              </w:rPr>
              <w:t>Явка на избирательном участке № 17-22 Тербунского района Липецкой области на выборах Президента Российской Федерации 17 марта 2024 года составила 93,72%.</w:t>
            </w:r>
          </w:p>
          <w:p>
            <w:pPr>
              <w:pStyle w:val="Normal"/>
              <w:spacing w:before="0" w:after="0"/>
              <w:ind w:left="-108" w:firstLine="851"/>
              <w:rPr/>
            </w:pPr>
            <w:r>
              <w:rPr>
                <w:szCs w:val="28"/>
              </w:rPr>
              <w:t>В участковую избирательную комиссию, которую возглавляет Карпова Ирина Николаевна, не поступило ни одной жалобы на действие (бездействие) членов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  <w:t>Как председатель участковой комиссии способна проанализировать ситуацию на избирательном участке и принять грамотное решение. Инициативна, работоспособна, тактична, проявляет  себя с положительной стороны.</w:t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С.В. Ткачев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И.Г. Смирнова </w:t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keepNext w:val="true"/>
        <w:ind w:left="5245" w:hanging="0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 xml:space="preserve">к награждению Благодарностью 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Heading"/>
        <w:keepNext w:val="tru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4281"/>
      </w:tblGrid>
      <w:tr>
        <w:trPr/>
        <w:tc>
          <w:tcPr>
            <w:tcW w:w="5223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81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9504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ишанина Надежда Ивановна</w:t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624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председатель участковой избирательной комиссии избирательного участка №17-10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4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20 апреля  1955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223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377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Деревня Петропавловка Тербунского района Липецкой области</w:t>
            </w:r>
          </w:p>
        </w:tc>
      </w:tr>
      <w:tr>
        <w:trPr/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>
          <w:trHeight w:val="747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среднее профессиональное, 1974 г. – </w:t>
            </w:r>
            <w:r>
              <w:rPr>
                <w:bCs/>
                <w:szCs w:val="28"/>
              </w:rPr>
              <w:t>Липецкое медицинское училище</w:t>
            </w:r>
            <w:r>
              <w:rPr>
                <w:bCs/>
              </w:rPr>
              <w:t xml:space="preserve"> по специальности «Фельдшер»</w:t>
            </w:r>
          </w:p>
        </w:tc>
      </w:tr>
      <w:tr>
        <w:trPr/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>
          <w:trHeight w:val="137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лагодарственное письмо избирательной комиссии Липецкой области (2012 г.) Благодарность Председателя избирательной комиссии Липецкой области (распоряжение Председателя избирательной комиссии Липецкой области  от 3 октября 2014 г. №120-р)</w:t>
            </w:r>
          </w:p>
        </w:tc>
      </w:tr>
      <w:tr>
        <w:trPr>
          <w:trHeight w:val="68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340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41 год</w:t>
            </w:r>
          </w:p>
        </w:tc>
      </w:tr>
      <w:tr>
        <w:trPr>
          <w:trHeight w:val="1137" w:hRule="atLeast"/>
        </w:trPr>
        <w:tc>
          <w:tcPr>
            <w:tcW w:w="9504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0"/>
              <w:ind w:left="-108" w:firstLine="709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Мишанина Надежда Ивановна начала свою деятельность в избирательной системе в 1983 году в качестве  члена участковой избирательной комиссии,  </w:t>
            </w:r>
            <w:r>
              <w:rPr>
                <w:bCs/>
              </w:rPr>
              <w:t xml:space="preserve">в 2003 году назначена председателем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участковой избирательной комиссии </w:t>
            </w:r>
            <w:r>
              <w:rPr>
                <w:bCs/>
              </w:rPr>
              <w:t>избирательного участка №17-10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/>
              <w:t xml:space="preserve">Надежда Ивановна  участвовала в пятнадцати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1991, 1996, 2000, 2004, 2008, 2012, 2018, 2024 гг.) и депутатов Государственной Думы Федерального Собрания Российской Федерации (1995, 1999, 2003, 2007, 2011, 2016, 2021 гг.), в двенадцати региональных избирательных кампаниях по выборам главы администрации Липецкой области (1993, 1998, 2002, 2014, 2019 гг.) и депутатов Липецкого областного Совета депутатов (1994, 1998, 2002, 2006, 2011, 2016, 2021 гг.), во всех муниципальных выборах на территории Кургано-Головинского сельсовета Тербунского района Липецкой области с 1983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851"/>
              <w:rPr/>
            </w:pPr>
            <w:r>
              <w:rPr>
                <w:szCs w:val="28"/>
              </w:rPr>
              <w:t>Участковая избирательная комиссия под руководством Мишаниной Надежды Ивановны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Российской Федерации Надежда Ивановна проявила высокие организаторские способности, принципиальность и требовательность в соблюдении избирательных прав граждан. Мишаниной Надеждой Ивановной с членами комиссии проведено своевременное информирование и разъяснение содержания и последовательности действий, осуществляемых участковой избирательной комиссией, организован планомерный подомовой и поквартирный обход избирателей в период подготовки к выборам. </w:t>
            </w:r>
          </w:p>
          <w:p>
            <w:pPr>
              <w:pStyle w:val="Normal"/>
              <w:shd w:fill="FFFFFF" w:val="clear"/>
              <w:spacing w:before="0" w:after="0"/>
              <w:ind w:left="-108" w:firstLine="851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 xml:space="preserve">Надежда Ивановна  принимала активное участие в реализации проекта «ИнформУИК», осуществляла координирование работы обходчиков на территории избирательного участка, а также лично встречалась с избирателями. </w:t>
            </w:r>
            <w:r>
              <w:rPr>
                <w:szCs w:val="28"/>
              </w:rPr>
              <w:t>Явка на избирательном участке № 17-10 Тербунского района Липецкой области на выборах Президента Российской Федерации 17 марта 2024 года составила 91,50 %.</w:t>
            </w:r>
          </w:p>
          <w:p>
            <w:pPr>
              <w:pStyle w:val="Normal"/>
              <w:spacing w:before="0" w:after="0"/>
              <w:ind w:left="-108" w:firstLine="851"/>
              <w:rPr/>
            </w:pPr>
            <w:r>
              <w:rPr>
                <w:szCs w:val="28"/>
              </w:rPr>
              <w:t>В участковую избирательную комиссию, которую возглавляет Мишанина Надежда Ивановна, не поступило ни одной жалобы на действие (бездействие) членов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851"/>
              <w:rPr/>
            </w:pPr>
            <w:r>
              <w:rPr>
                <w:szCs w:val="28"/>
              </w:rPr>
              <w:t>Мишанина Надежда Ивановна проводит обучение членов своей участковой избирательной комиссии. В межвыборный период активно занимается самообразованием. Надежда  Ивановна участвует в мероприятиях, проводимых территориальной избирательной комиссией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851"/>
              <w:rPr/>
            </w:pPr>
            <w:r>
              <w:rPr>
                <w:szCs w:val="28"/>
              </w:rPr>
              <w:t>Мишанина Надежда Ивано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С.В. Ткачев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10"/>
          <w:szCs w:val="10"/>
        </w:rPr>
      </w:pPr>
      <w:r>
        <w:rPr>
          <w:rFonts w:eastAsia="MS Mincho;ＭＳ 明朝"/>
          <w:b/>
          <w:sz w:val="10"/>
          <w:szCs w:val="10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И.Г. Смир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59:00Z</dcterms:created>
  <dc:creator>admin</dc:creator>
  <dc:description/>
  <cp:keywords/>
  <dc:language>en-US</dc:language>
  <cp:lastModifiedBy>Smirnova</cp:lastModifiedBy>
  <cp:lastPrinted>2024-05-03T15:07:00Z</cp:lastPrinted>
  <dcterms:modified xsi:type="dcterms:W3CDTF">2024-05-03T12:12:00Z</dcterms:modified>
  <cp:revision>43</cp:revision>
  <dc:subject/>
  <dc:title/>
</cp:coreProperties>
</file>