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/>
            </w:pPr>
            <w:r>
              <w:rPr>
                <w:szCs w:val="28"/>
              </w:rPr>
              <w:t>25 апреля 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9/27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Тербуны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bCs/>
          <w:szCs w:val="28"/>
        </w:rPr>
      </w:pPr>
      <w:r>
        <w:rPr>
          <w:b/>
          <w:szCs w:val="28"/>
        </w:rPr>
        <w:t>О представлении к Почетной грамоте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 CYR" w:hAnsi="Times New Roman CYR" w:cs="Times New Roman CYR"/>
          <w:b/>
          <w:b/>
        </w:rPr>
      </w:pPr>
      <w:r>
        <w:rPr>
          <w:color w:val="000000"/>
        </w:rPr>
        <w:t>За успешную работу по подготовке и проведению избирательных кампаний, продолжительную и безупречную работу в системе избирательных комиссий, территориальная избирательная комиссия Тербунского района 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>
          <w:sz w:val="28"/>
        </w:rPr>
        <w:t>1. Представить к поощрению избирательной комиссией Липецкой области Почетной грамотой</w:t>
      </w:r>
      <w:r>
        <w:rPr/>
        <w:t xml:space="preserve"> избирательной комиссии Липецкой област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хматову Татьяну Иван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06 Тербу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урину Ирину Виталь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02 Тербунского район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    С.В. Ткачев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И.Г. Смирнова 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к  награждению Почетной грамотой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jc w:val="both"/>
              <w:rPr>
                <w:lang w:val="ru-RU"/>
              </w:rPr>
            </w:pPr>
            <w:r>
              <w:rPr>
                <w:lang w:val="ru-RU"/>
              </w:rPr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rFonts w:cs="Arial"/>
                <w:sz w:val="2"/>
                <w:lang w:val="ru-RU"/>
              </w:rPr>
            </w:pPr>
            <w:r>
              <w:rPr>
                <w:rFonts w:cs="Arial"/>
                <w:sz w:val="2"/>
                <w:lang w:val="ru-RU"/>
              </w:rPr>
            </w:r>
          </w:p>
        </w:tc>
      </w:tr>
      <w:tr>
        <w:trPr>
          <w:trHeight w:val="567" w:hRule="exact"/>
        </w:trPr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Ахматова Татьяна Ивановн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794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председатель участковой избирательной комиссии избирательного участка № 17-06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454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3 апреля 1976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454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село Заречное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>
          <w:trHeight w:val="737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среднее профессиональное, 1995 г. – Лебедянский педагогический колледж по специальности «Учитель начальных классов»</w:t>
            </w:r>
          </w:p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>
          <w:trHeight w:val="2637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лагодарственное письмо избирательной комиссии Липецкой области (2010 г.); Благодарственное письмо избирательной комиссии Липецкой области (постановление избирательной комиссии Липецкой области от 1 октября 2015 г. № 138/1254-5); Благодарность Председателя избирательной комиссии Липецкой области (распоряжение Председателя избирательной комиссии Липецкой области от 3 октября 2014 г. №120-р); Благодарность избирательной комиссии Липецкой области (постановление избирательной комиссии Липецкой области от 22 декабря 2022 г. № 17/192-7)</w:t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454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26 лет</w:t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0"/>
              <w:ind w:left="-108" w:firstLine="709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Ахматова Татьяна Ивановна начала свою деятельность в избирательной системе в 1998 году в должности члена участковой избирательной комиссии </w:t>
            </w:r>
            <w:r>
              <w:rPr>
                <w:bCs/>
              </w:rPr>
              <w:t xml:space="preserve">избирательного участка №17-06 Тербунского района  Липецкой области, в 2009 году назначена председателем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участковой избирательной комиссии </w:t>
            </w:r>
            <w:r>
              <w:rPr>
                <w:bCs/>
              </w:rPr>
              <w:t>избирательного участка №17-06.</w:t>
            </w:r>
          </w:p>
          <w:p>
            <w:pPr>
              <w:pStyle w:val="Normal"/>
              <w:spacing w:before="0" w:after="0"/>
              <w:ind w:left="-108" w:firstLine="709"/>
              <w:rPr>
                <w:szCs w:val="28"/>
              </w:rPr>
            </w:pPr>
            <w:r>
              <w:rPr/>
              <w:t xml:space="preserve">Татьяна Ивановна участвовала в двенадцати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00, 2004, 2008, 2012, 2018, 2024 гг.) и депутатов Государственной Думы Федерального Собрания Российской Федерации (1999, 2003, 2007, 2011, 2016, 2021 гг.), в десяти региональных избирательных кампаниях по выборам главы администрации Липецкой области (1998, 2002, 2014, 2019 гг.) и депутатов Липецкого областного Совета депутатов (1998, 2002, 2006, 2011, 2016, 2021 гг.), во всех муниципальных выборах на территории Тербунского района Липецкой области с 1998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709"/>
              <w:rPr/>
            </w:pPr>
            <w:r>
              <w:rPr>
                <w:szCs w:val="28"/>
              </w:rPr>
              <w:t>Участковая избирательная комиссия под руководством Ахматовой Татьяны Ивановны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709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 Российской Федерации Татьяна Ивановна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pacing w:before="0" w:after="0"/>
              <w:ind w:left="-108" w:firstLine="709"/>
              <w:rPr/>
            </w:pPr>
            <w:r>
              <w:rPr>
                <w:szCs w:val="28"/>
              </w:rPr>
              <w:t>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председателем которой  является  Ахматова Татьяна Ивановна, способствовали росту активности избирателей на избирательном участке, в том числе при организации голосования вне помещения для инвалидов, пожилых и больных избирателей.</w:t>
            </w:r>
          </w:p>
          <w:p>
            <w:pPr>
              <w:pStyle w:val="Normal"/>
              <w:spacing w:before="0" w:after="0"/>
              <w:ind w:left="-108" w:firstLine="709"/>
              <w:rPr>
                <w:szCs w:val="28"/>
              </w:rPr>
            </w:pPr>
            <w:r>
              <w:rPr>
                <w:szCs w:val="28"/>
              </w:rPr>
              <w:t>Татьяна Ивановна принимала активное участие в реализации проекта «ИнформУИК», осуществляла координирование работы обходчиков и лично встречалась с избирателями. Явка на избирательном участке № 17-06 Тербунского района Липецкой области на выборах Президента Российской Федерации 17 марта 2024 года составила 91,23%.</w:t>
            </w:r>
          </w:p>
          <w:p>
            <w:pPr>
              <w:pStyle w:val="Normal"/>
              <w:spacing w:before="0" w:after="0"/>
              <w:ind w:left="-108" w:firstLine="709"/>
              <w:rPr/>
            </w:pPr>
            <w:r>
              <w:rPr>
                <w:szCs w:val="28"/>
              </w:rPr>
              <w:t>В участковую избирательную комиссию, которую возглавляет Ахматова Татьяна Ивановна, не поступило ни одной жалобы на действие (бездействие) членов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709"/>
              <w:rPr>
                <w:szCs w:val="28"/>
              </w:rPr>
            </w:pPr>
            <w:r>
              <w:rPr>
                <w:szCs w:val="28"/>
              </w:rPr>
              <w:t>Татьяна Ивано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   С.В. Ткачев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И.Г. Смирнова </w:t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 xml:space="preserve">к объявлению </w:t>
      </w:r>
      <w:r>
        <w:rPr>
          <w:bCs/>
          <w:szCs w:val="28"/>
        </w:rPr>
        <w:t>благодарно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избирательной комиссии Липецкой области</w:t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jc w:val="both"/>
              <w:rPr>
                <w:lang w:val="ru-RU"/>
              </w:rPr>
            </w:pPr>
            <w:r>
              <w:rPr>
                <w:lang w:val="ru-RU"/>
              </w:rPr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rFonts w:cs="Arial"/>
                <w:sz w:val="2"/>
                <w:lang w:val="ru-RU"/>
              </w:rPr>
            </w:pPr>
            <w:r>
              <w:rPr>
                <w:rFonts w:cs="Arial"/>
                <w:sz w:val="2"/>
                <w:lang w:val="ru-RU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Батурина Ирина Витальевн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2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председатель участковой избирательной комиссии избирательного участка №17-02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3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6 ноября 1975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4. Место рождения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деревня Петровское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5. Образование (какое учебное заведение и когда окончил, специальность по образованию) 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</w:rPr>
              <w:t xml:space="preserve">высшее, 1997 г. - </w:t>
            </w:r>
            <w:r>
              <w:rPr>
                <w:bCs/>
                <w:szCs w:val="28"/>
              </w:rPr>
              <w:t>Елецкий государственный педагогический институт</w:t>
            </w:r>
            <w:r>
              <w:rPr>
                <w:bCs/>
              </w:rPr>
              <w:t xml:space="preserve"> по специальности «Учитель начальных классов»</w:t>
            </w:r>
          </w:p>
          <w:p>
            <w:pPr>
              <w:pStyle w:val="Normal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6. Сведения о награждении Почетной грамотой избирательной комиссии Липецкой области, об объявлении благодарности избирательной комиссии Липецкой области и (или) о поощрении избирательной комиссии Липецкой области (номер и дата постановления избирательной комиссии Липецкой области)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лагодарственное письмо избирательной комиссии Липецкой области (постановление избирательной комиссии Липецкой области от 9 апреля 2012 г. № 45/426-5) Благодарность избирательной комиссии Липецкой области (постановление избирательной комиссии Липецкой области от 22 декабря 2022 г. № 17/192-7 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7. Стаж работы, в том числе в избирательной системе (как на постоянной штатной основе, так и в ином качестве)</w:t>
            </w:r>
          </w:p>
        </w:tc>
      </w:tr>
      <w:tr>
        <w:trPr>
          <w:trHeight w:val="801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20  лет</w:t>
            </w:r>
          </w:p>
        </w:tc>
      </w:tr>
      <w:tr>
        <w:trPr>
          <w:trHeight w:val="942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 xml:space="preserve">8. Характеристика с указанием конкретных заслуг представляемого к </w:t>
            </w:r>
            <w:r>
              <w:rPr>
                <w:b/>
                <w:szCs w:val="28"/>
              </w:rPr>
              <w:t>поощрению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0"/>
              <w:ind w:left="-108" w:firstLine="85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Батурина Ирина Витальевна начала свою деятельность в избирательной системе в 2004 году в должности председателя участковой избирательной комиссии </w:t>
            </w:r>
            <w:r>
              <w:rPr>
                <w:bCs/>
              </w:rPr>
              <w:t>избирательного участка №17-02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/>
              <w:t xml:space="preserve">Ирина Витальевна участвовала в девяти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04, 2008, 2012, 2018, 2024 гг.) и депутатов Государственной Думы Федерального Собрания Российской Федерации (2007, 2011, 2016, 2021 гг.), в шести региональных избирательных кампаниях по выборам главы администрации Липецкой области (2014, 2019 гг.) и депутатов Липецкого областного Совета депутатов (2006, 2011, 2016, 2021 гг.), во всех муниципальных выборах на территории Тербунского района Липецкой области с 2004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  <w:t>Участковая избирательная комиссия под руководством Батуриной Ирины Витальевны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Российской Федерации Ирина Витальевна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pacing w:before="0" w:after="0"/>
              <w:ind w:left="-108" w:firstLine="709"/>
              <w:rPr/>
            </w:pPr>
            <w:r>
              <w:rPr>
                <w:szCs w:val="28"/>
              </w:rPr>
              <w:t>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председателем которой  является  Батурина Ирина Витальевна, способствовали росту активности избирателей на избирательном участке, в том числе при организации голосования вне помещения для инвалидов, пожилых и больных избирателей.</w:t>
            </w:r>
          </w:p>
          <w:p>
            <w:pPr>
              <w:pStyle w:val="Normal"/>
              <w:spacing w:before="0" w:after="0"/>
              <w:ind w:left="-108" w:firstLine="709"/>
              <w:rPr>
                <w:szCs w:val="28"/>
              </w:rPr>
            </w:pPr>
            <w:r>
              <w:rPr>
                <w:szCs w:val="28"/>
              </w:rPr>
              <w:t>Ирина Витальевна принимала активное участие в реализации проекта «ИнформУИК», осуществляла координирование работы обходчиков и лично встречалась с избирателями. Явка на избирательном участке № 17-02 Тербунского района Липецкой области на выборах Президента Российской Федерации 17 марта 2024 года составила 88,52%.</w:t>
            </w:r>
          </w:p>
          <w:p>
            <w:pPr>
              <w:pStyle w:val="Normal"/>
              <w:spacing w:before="0" w:after="0"/>
              <w:ind w:left="-108" w:firstLine="851"/>
              <w:rPr/>
            </w:pPr>
            <w:r>
              <w:rPr>
                <w:szCs w:val="28"/>
              </w:rPr>
              <w:t>В участковую избирательную комиссию, которую возглавляет Батурина Ирина Витальевна, не поступило ни одной жалобы на действие (бездействие) членов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>
                <w:szCs w:val="28"/>
              </w:rPr>
              <w:t>Ирина Виталье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С.В. Ткачев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И.Г. Смирнова  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15:00Z</dcterms:created>
  <dc:creator>admin</dc:creator>
  <dc:description/>
  <cp:keywords/>
  <dc:language>en-US</dc:language>
  <cp:lastModifiedBy>Smirnova</cp:lastModifiedBy>
  <cp:lastPrinted>2024-04-26T10:49:00Z</cp:lastPrinted>
  <dcterms:modified xsi:type="dcterms:W3CDTF">2024-05-03T11:10:00Z</dcterms:modified>
  <cp:revision>12</cp:revision>
  <dc:subject/>
  <dc:title/>
</cp:coreProperties>
</file>