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4 мая 2024 года                                 </w:t>
        <w:tab/>
        <w:tab/>
        <w:t xml:space="preserve">                        № 80/281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 17-16 и № 17-25 срока полномочий 2023-2028 гг.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ов участковых избирательных комиссий избирательных участков № 17-16 и № 17-25 </w:t>
        <w:br/>
        <w:t>срока полномочий 2023-2028 гг. территориальной избирательной комиссии Тербунского района 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ИК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4.05.2024 года № 80/281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 17-16 и № 17-25 срока полномочий 2023-2028 гг.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ц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 Тербу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письмен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сенк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 Тербунский Второй 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письменное заявление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Admin</cp:lastModifiedBy>
  <cp:lastPrinted>2018-06-28T11:51:00Z</cp:lastPrinted>
  <dcterms:modified xsi:type="dcterms:W3CDTF">2024-05-15T07:19:00Z</dcterms:modified>
  <cp:revision>23</cp:revision>
  <dc:subject/>
  <dc:title> </dc:title>
</cp:coreProperties>
</file>