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4"/>
          <w:szCs w:val="24"/>
        </w:rPr>
        <w:t>ТЕРБУНСКОГО 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731"/>
        <w:gridCol w:w="1469"/>
        <w:gridCol w:w="1452"/>
      </w:tblGrid>
      <w:tr>
        <w:trPr>
          <w:trHeight w:val="350" w:hRule="atLeast"/>
        </w:trPr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июня 2024 года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1/28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TextBody"/>
        <w:rPr/>
      </w:pPr>
      <w:r>
        <w:rPr/>
        <w:t xml:space="preserve">Об утверждении описания и образца печати </w:t>
        <w:br/>
        <w:t xml:space="preserve"> окружной избирательной комиссии  по выборам депутатов представительных органов  сельских поселений  </w:t>
      </w:r>
    </w:p>
    <w:p>
      <w:pPr>
        <w:pStyle w:val="TextBody"/>
        <w:rPr/>
      </w:pPr>
      <w:r>
        <w:rPr/>
        <w:t xml:space="preserve">на территории Тербунского муниципального района </w:t>
      </w:r>
    </w:p>
    <w:p>
      <w:pPr>
        <w:pStyle w:val="TextBody"/>
        <w:rPr/>
      </w:pPr>
      <w:r>
        <w:rPr/>
        <w:t>Липецкой области Российской Федерации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ами 4 и 10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>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 8 сентября 2024 года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избирательная комиссия Тербунского район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Times New Roman CYR" w:hAnsi="Times New Roman CYR" w:eastAsia="Calibri" w:cs="Times New Roman CYR"/>
          <w:bCs/>
          <w:i/>
          <w:i/>
          <w:iCs/>
          <w:sz w:val="28"/>
          <w:szCs w:val="28"/>
          <w:lang w:eastAsia="en-US"/>
        </w:rPr>
      </w:pPr>
      <w:bookmarkEnd w:id="0"/>
      <w:bookmarkEnd w:id="1"/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описание и образец печати окружной избирательной комиссии по выборам депутатов представительных органов сельских поселений на территории Тербунского муниципального района Липецкой области Российской Федерации 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представительных органов сельских поселений на территории Тербунского муниципального района Липецкой области Российской Федерации согласно приложения 2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622"/>
      </w:tblGrid>
      <w:tr>
        <w:trPr/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ТЕРБУ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С.В. ТКАЧЕВ</w:t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ТЕРБУ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И.Г. СМИРНОВА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Тербу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4 июня  2024 года  № 81 /284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/>
        <w:t xml:space="preserve">Описание и образец печати </w:t>
        <w:br/>
        <w:t xml:space="preserve"> окружной избирательной комиссии </w:t>
      </w:r>
      <w:r>
        <w:rPr>
          <w:szCs w:val="28"/>
        </w:rPr>
        <w:t xml:space="preserve">по выборам депутатов представительных органов сельских поселений на территории Тербунского муниципального района Липецкой области </w:t>
      </w:r>
    </w:p>
    <w:p>
      <w:pPr>
        <w:pStyle w:val="TextBody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360"/>
        <w:rPr/>
      </w:pPr>
      <w:r>
        <w:rPr/>
        <w:tab/>
        <w:t xml:space="preserve">Клише печати </w:t>
      </w:r>
      <w:r>
        <w:rPr>
          <w:szCs w:val="28"/>
        </w:rPr>
        <w:t>окружной избирательной комиссии по выборам депутатов представительных органов сельских поселений на территории Тербунского муниципального района Липецкой области Российской Федерации</w:t>
      </w:r>
      <w:r>
        <w:rPr/>
        <w:t xml:space="preserve"> имеет форму круга диаметром 40 мм,  в центре которого располагается наименование избирательного окру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 внешней окружности (кольцу) клише печати располагаются слова «Российская Федерация», «Липецкая область»  «Тербунский муниципальный район» и «Окружная избирательная комиссия». 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304415</wp:posOffset>
                </wp:positionH>
                <wp:positionV relativeFrom="paragraph">
                  <wp:posOffset>300355</wp:posOffset>
                </wp:positionV>
                <wp:extent cx="2194560" cy="2834640"/>
                <wp:effectExtent l="2308225" t="3041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45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7287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23.65pt;width:172.75pt;height:223.1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По внутренней  окружности (кольцу) клише печати располагаются слова</w:t>
      </w:r>
    </w:p>
    <w:p>
      <w:pPr>
        <w:pStyle w:val="2"/>
        <w:spacing w:lineRule="auto" w:line="360"/>
        <w:rPr>
          <w:b/>
          <w:b/>
          <w:i/>
          <w:i/>
          <w:sz w:val="20"/>
        </w:rPr>
      </w:pPr>
      <w:r>
        <w:rPr/>
        <w:t>«Выборы депутатов Совета депутатов сельского поселения ________________</w:t>
      </w:r>
    </w:p>
    <w:p>
      <w:pPr>
        <w:pStyle w:val="2"/>
        <w:spacing w:lineRule="atLeast" w:line="240" w:before="0" w:after="0"/>
        <w:contextualSpacing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именование сельсовета </w:t>
      </w:r>
    </w:p>
    <w:p>
      <w:pPr>
        <w:pStyle w:val="2"/>
        <w:spacing w:lineRule="auto" w:line="360"/>
        <w:rPr/>
      </w:pPr>
      <w:r>
        <w:rPr/>
        <w:t xml:space="preserve">сельсовет». </w:t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2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Тербунского 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4 июня 2024 года  № 81/284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8"/>
        </w:rPr>
      </w:pPr>
      <w:r>
        <w:rPr/>
        <w:t xml:space="preserve">Список изготавливаемых печатей </w:t>
      </w:r>
      <w:r>
        <w:rPr>
          <w:szCs w:val="28"/>
        </w:rPr>
        <w:t>окружных избирательных комиссий по выборам депутатов представительных органов сельских поселений на территории Тербунского муниципального района Липецкой области Российской Федераци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чать окружной избирательной комиссии по выборам депутатов Совета депутатов сельского поселения Тербунский  сельсовет Тербунского муниципального района Липецкой области  Российской Федерации по единому десятимандатному избирательному округу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ечать окружной избирательной комиссии по выборам депутатов Совета депутатов сельского поселения Тербунский Второй  сельсовет Тербунского муниципального района Липецкой области  Российской Федерации по единому десятимандатному избирательному округу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2"/>
        <w:spacing w:lineRule="auto" w:line="36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48:00Z</dcterms:created>
  <dc:creator>Myth</dc:creator>
  <dc:description/>
  <cp:keywords/>
  <dc:language>en-US</dc:language>
  <cp:lastModifiedBy>Smirnova</cp:lastModifiedBy>
  <cp:lastPrinted>2020-06-09T09:00:00Z</cp:lastPrinted>
  <dcterms:modified xsi:type="dcterms:W3CDTF">2024-06-10T06:26:00Z</dcterms:modified>
  <cp:revision>11</cp:revision>
  <dc:subject/>
  <dc:title>ИЗБИРАТЕЛЬНАЯ КОМИССИЯ ЛИПЕЦКОЙ ОБЛАСТИ</dc:title>
</cp:coreProperties>
</file>