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Cs/>
          <w:spacing w:val="80"/>
          <w:sz w:val="32"/>
        </w:rPr>
      </w:pPr>
      <w:r>
        <w:rPr>
          <w:spacing w:val="80"/>
          <w:sz w:val="32"/>
        </w:rPr>
        <w:t>ПОСТАНОВЛЕНИЕ</w:t>
      </w:r>
    </w:p>
    <w:p>
      <w:pPr>
        <w:pStyle w:val="Normal"/>
        <w:jc w:val="center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 июня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/30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ind w:left="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выборов депутатов </w:t>
      </w:r>
      <w:r>
        <w:rPr>
          <w:b/>
          <w:bCs/>
          <w:sz w:val="28"/>
        </w:rPr>
        <w:t xml:space="preserve">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bCs/>
          <w:sz w:val="28"/>
        </w:rPr>
        <w:t>8 сентября 2024 года</w:t>
      </w:r>
    </w:p>
    <w:p>
      <w:pPr>
        <w:pStyle w:val="Normal"/>
        <w:spacing w:before="0" w:after="1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В соответствии со  статьей 23 закона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i/>
          <w:color w:val="000000"/>
          <w:sz w:val="28"/>
          <w:szCs w:val="28"/>
        </w:rPr>
        <w:t>,</w:t>
      </w:r>
      <w:r>
        <w:rPr>
          <w:iCs/>
        </w:rPr>
        <w:t xml:space="preserve"> </w:t>
      </w:r>
      <w:r>
        <w:rPr>
          <w:sz w:val="28"/>
        </w:rPr>
        <w:t>постановлением избирательной комиссии Липецкой области от 26 апреля 2022  года №8/99-7  «О возложении полномочий по подготовке и проведению выборов в органы местного самоуправления, местного  референдума в  Тербунском муниципальном районе  Липецкой  области на территориальную избирательную комиссию Тербунского района»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 (в ред. Постановления ЦИК России от 27.07.2022   №91/752-8), в целях обеспечения избирательных прав граждан Российской Федерации, являющихся инвалидами, при проведении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выборов депутатов </w:t>
      </w:r>
      <w:r>
        <w:rPr>
          <w:bCs/>
          <w:sz w:val="28"/>
        </w:rPr>
        <w:t>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,  территориальная избирательная комиссия Тербунского района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 постановляет:</w:t>
      </w:r>
    </w:p>
    <w:p>
      <w:pPr>
        <w:pStyle w:val="Normal"/>
        <w:spacing w:lineRule="auto" w:line="360"/>
        <w:ind w:firstLine="539"/>
        <w:jc w:val="both"/>
        <w:rPr>
          <w:rFonts w:ascii="Times New Roman CYR" w:hAnsi="Times New Roman CYR" w:eastAsia="Calibri" w:cs="Times New Roman CYR"/>
          <w:bCs/>
          <w:sz w:val="28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выборов депутатов </w:t>
      </w:r>
      <w:r>
        <w:rPr>
          <w:bCs/>
          <w:sz w:val="28"/>
        </w:rPr>
        <w:t>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ов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главе сельского поселения Тербунский сельсовет Тербунского муниципального района, главе сельского поселения Тербунский Второй сельсовет Тербунского муниципального района, в участковые избирательные комиссии </w:t>
      </w:r>
      <w:r>
        <w:rPr>
          <w:sz w:val="28"/>
          <w:szCs w:val="28"/>
        </w:rPr>
        <w:t xml:space="preserve"> избирательных участков №№ 17-16-17-26, </w:t>
      </w:r>
      <w:r>
        <w:rPr>
          <w:sz w:val="28"/>
        </w:rPr>
        <w:t>Тербунскую РОО «Всероссийское общество инвали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Тербунского района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качева С.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600"/>
        <w:gridCol w:w="2384"/>
      </w:tblGrid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С.В. ТКАЧЕВ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бун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 июня  2024 года № 81/30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b/>
          <w:color w:val="000000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выборов депутатов Советов депутатов сельских поселений Тербунский сельсовет и Тербунский Второй сельсовет Тербунского муниципального района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Липецкой области Российской Федерации   четвертых созывов </w:t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8 сентября 2024 года 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  <w:lang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авгус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газеты  «Маяк»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ая избирательная комиссия совместно с редакцией газеты «Мая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Тербунской РОО «Всероссийское общество инвалидов»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«Маяк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газетой «Мая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разъяснительная деятельность среди избирателей, являющихся инвалидами, в том числе проведение форумов, деловых игр и т.д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Тербунской РОО «Всероссийское общество инвалидов»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 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я избирательного участка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сельских поселений, в т.ч. по ходатайству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я избирательного участка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ковые избирательные комиссии совместно с главами сельских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информационных стендах участковой избирательной комиссии, для слепых и слабовидящих избирателей, подготовленных ТИК, информационных материалов, выполненных  крупным шрифтом и (или) с применением рельефно-точечного шрифта Брайл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 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r>
              <w:rPr>
                <w:color w:val="000000"/>
              </w:rPr>
              <w:t>8 сентября 2024 года</w:t>
            </w:r>
            <w:bookmarkEnd w:id="0"/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ом участке, где голосуют   инвали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сентября 2024 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4ABCE763F6506F4FE6368A45600A53ADB05D6A601348C69579E3E2EE9BAC562301D30292D8BD7B218802C07wCK2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Виктор Павлович Долгих</dc:creator>
  <dc:description/>
  <cp:keywords/>
  <dc:language>en-US</dc:language>
  <cp:lastModifiedBy>Smirnova</cp:lastModifiedBy>
  <cp:lastPrinted>2023-06-14T08:55:00Z</cp:lastPrinted>
  <dcterms:modified xsi:type="dcterms:W3CDTF">2024-06-14T06:06:00Z</dcterms:modified>
  <cp:revision>7</cp:revision>
  <dc:subject/>
  <dc:title/>
</cp:coreProperties>
</file>