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</w:p>
    <w:tbl>
      <w:tblPr>
        <w:tblW w:w="4650" w:type="dxa"/>
        <w:jc w:val="left"/>
        <w:tblInd w:w="9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</w:tblGrid>
      <w:tr>
        <w:trPr/>
        <w:tc>
          <w:tcPr>
            <w:tcW w:w="4650" w:type="dxa"/>
            <w:tcBorders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становление территориальной избирательной комиссии 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бунского района 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Cs/>
                <w:sz w:val="24"/>
                <w:szCs w:val="24"/>
              </w:rPr>
              <w:t>от 14 июня 2024 года № 81/283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ПЛАН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 xml:space="preserve">мероприятий </w:t>
      </w:r>
      <w:r>
        <w:rPr>
          <w:b/>
          <w:bCs/>
          <w:szCs w:val="28"/>
        </w:rPr>
        <w:t>по подготовке и проведению депутатов Советов депутатов сельских поселений Тербунский сельсовет  и Тербунский Второй сельсовет Тербунского муниципального района Липецкой области Российской Федерации четвёртых созывов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8 сентября2024 год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ab/>
        <w:tab/>
        <w:tab/>
        <w:tab/>
        <w:tab/>
      </w:r>
      <w:r>
        <w:rPr>
          <w:szCs w:val="28"/>
        </w:rPr>
        <w:t>Дата опубликования решения о назначении выборов – 13 июня 2024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7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3827"/>
        <w:gridCol w:w="3428"/>
      </w:tblGrid>
      <w:tr>
        <w:trPr>
          <w:trHeight w:val="33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54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 xml:space="preserve">ДОПОЛНИТЕЛЬНОЕ ЗАЧИСЛЕНИЕ В РЕЗЕРВ СОСТАВОВ УЧАСТКОВЫХ ИЗБИРАТЕЛЬНЫХ КОМИССИЙ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нятие решения о сборе предложений для дополнительного зачисления в резерв составов участковых избирательных комиссий срока полномочий 2024-2028 гг. (далее –УИК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05.12.2012 № 152/1137-6 (далее – Порядок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позднее 16 июля 2024 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фициальное опубликование сообщения о дополнительном зачислении в резерв составов УИК в СМИ, направление в ИКЛО для размещения на сайте в разделе </w:t>
              <w:br/>
              <w:t>«Формирование УИК 2024-2028 гг.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4 Поряд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 позднее 18</w:t>
            </w:r>
            <w:r>
              <w:rPr>
                <w:b/>
                <w:bCs/>
                <w:color w:val="000000"/>
              </w:rPr>
              <w:t xml:space="preserve">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предложений для дополнительного зачисления в резерв составов УИ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12, 16 Поряд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период, который начинается за 50 дней до дня голосования и оканчивается за 30 дней до дня голос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19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юля по 8 августа 2024 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нятие решения о кандидатурах для дополнительного зачисления в резерв составов УИК, направление решения в ИКЛО для размещения на сайте в разделе   </w:t>
              <w:br/>
              <w:t>«Формирование УИК 2024-2028 г.г.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2 Поряд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позднее чем через 15 дней со дня окончания приема предлож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 позднее 23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Е УЧАСТКИ</w:t>
            </w:r>
          </w:p>
        </w:tc>
      </w:tr>
      <w:tr>
        <w:trPr>
          <w:trHeight w:val="1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списков избирательных участков с указанием их границ, номеров, мест нахождения УИК и помещений для голосования У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п.7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0 ч.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45 дней д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позднее 24 июля 2024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Тербунского муниципального района, главы сельских поселений Тербунский сельсовет, Тербунский Второй сельсовет  </w:t>
            </w:r>
          </w:p>
        </w:tc>
      </w:tr>
      <w:tr>
        <w:trPr>
          <w:trHeight w:val="23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КИ 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ведений об избирателях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п.1, 6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ч.1, 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зу после назначения дня голос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Глава  Тербунского  муниципаль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тверждение формы списка избирателей, определение порядка и сроков изготовления, использования второго экземпляра списка избирателей, его передачи соответствующей УИК, заверения и уточнения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т.17 п.11, 12 ФЗ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ч. 12, 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е позднее 10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оставление списков избирателей отдельно по каждому избирательному участку, подписание председателем и секретарем ТИК первых экземпляров списков избирателей и заверение их печатью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т.17 п.7, 10, 11, 12 Ф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17 ч.9, 11, 12, 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11 дней до первог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25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 акту первых экземпляров списков избирателей в соответствующие У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п.1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10 дней до первого дня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26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писка избирателей для ознакомления избирателей и его дополнительного уточ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п.15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ч.1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0 дней до первого дня голос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 26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К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выверенного и уточненного списка избирателей и заверение его печатью У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п.14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ч.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дня, предшествующего первому дню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sz w:val="24"/>
                <w:szCs w:val="24"/>
              </w:rPr>
              <w:t>Не позднее 5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и секретари УИК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(при необходимости) (первого) экземпляра списка избирателей на отдельные книги, каждая из которых сброшюровывается (прошивается), с указанием порядкового номера каждой книги и общего количества отдельных книг, на которые разделен список избирателей. Каждая из книг подписывается председателем УИК и заверяется печатью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п.1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7 ч.14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е позднее дня, предшествующего первому дню голосова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Не позднее 5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и секретари УИК</w:t>
            </w:r>
          </w:p>
        </w:tc>
      </w:tr>
      <w:tr>
        <w:trPr>
          <w:trHeight w:val="498" w:hRule="atLeast"/>
          <w:cantSplit w:val="true"/>
        </w:trPr>
        <w:tc>
          <w:tcPr>
            <w:tcW w:w="1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b/>
                <w:i w:val="false"/>
              </w:rPr>
              <w:t xml:space="preserve">ВЫДВИЖЕНИЕ И РЕГИСТРАЦИЯ КАНДИДАТОВ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писка политических партий, их соответствующих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«О политических партиях» и ФЗ принимать участие в </w:t>
            </w:r>
            <w:r>
              <w:rPr>
                <w:iCs/>
              </w:rPr>
              <w:t xml:space="preserve">выборах </w:t>
            </w:r>
            <w:r>
              <w:rPr/>
              <w:t xml:space="preserve">в качестве избирательных объединений, по состоянию на день официального опубликования (публикации) решения о назначении выборов, размещение его на своем официальном сайте в информационно-телекоммуникационной сети «Интернет», а также направление указанного списка в Т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п.9 Ф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.33 ч.2.1.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 дня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е позднее 16 июня 2024 год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правление Министерства юстиции Российской Федерации по Липец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формы списка кандидатов, выдвинутых по многомандатному(ым) избирательному(ым) округу(ам) (далее – списка кандидатов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п.14.4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4 ч.1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началу кампани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trHeight w:val="10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3.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объема сведений о кандидатах, представленных при выдвижении, для публикации в С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32 ч.7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.37 ч.23</w:t>
            </w:r>
            <w:r>
              <w:rPr>
                <w:sz w:val="20"/>
                <w:szCs w:val="20"/>
              </w:rPr>
              <w:t xml:space="preserve">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чала периода выдвиж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trHeight w:val="10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количестве подписей избирателей, подлежащих провер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начала проверки подписей избирателей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ИК (далее - ТИК с полномочиями ОИК)</w:t>
            </w:r>
          </w:p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образцов заполнения подписных лис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7 п. 8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5 ч. 6.1.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началу кампании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редставление в ТИК с полномочиями ОИК заявления кандидата о согласии баллотироваться по избирательному округу в порядке самовыдвижения и других документов, указанных в ч. 2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2.1. ст.32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3 п.1-3, 5, 5.1. Ф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31 ч.4, 5.2. ст.32 ч.1-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, следующего за днем официального опубликования (публикации) решения о назначении выборов, и заканчивается через 30 дней со дня официального опубликования (публикации) указанного ре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 14 июня до 18.00 часов                     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ин Российской Федерации, обладающий пассивным избирательным правом, иностранный гражданин в порядке, предусмотренном п.10 ст.4 ФЗ, ч.8 ст.5 ОЗ, иное лицо по просьбе кандидата в порядке, установленном ч.3 ст.32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вижение списка кандид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1 ч.4, ст.33, ст.34 ч.1-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, следующего за днем официального опубликования (публикации) решения о назначении выборов, и заканчивается через 30 дней со дня официального опубликования (публикации) указанного ре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 14 июня по 13 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ля заверения в ТИК списка кандидатов и иных документов избирательного объеди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п.14, 14.1. Ф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31 ч. 4, 5.2, 34 ч.1-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е позднее 18.00 часов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избирательного 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андидату, уполномоченному представителю избирательного объединения письменного подтверждения получения представленных документов, необходимы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самовыдвижения кандида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выдвижения списка кандида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2 ч.5, ст.34 ч.5, 1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 после приема представленных документ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trHeight w:val="160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документов, представленных избирательным объединением, принятие решения о заверении списка кандидатов либо мотивированного решения об отказе в заверении списка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п.14, 14.2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4 ч.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дней со дня приема документов, представленных избирательным объедин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уполномоченному представителю избирательного объединения решения ТИК о заверении списка кандидатов с копией заверенного списка либо об отказе в его завер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п.14, 14.3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4 ч.5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их суток с момента принятия соответствующего реш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 документов, указанных в ч.10 ст.34 ОЗ, необходимых для выдвижения канди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 п.14.3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1 ч. 4, 5, 5.2, 34 ч.10, 1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заверения списка кандидатов и заканчивается 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 позднее 18.00 часов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Кандидат, включенный в заверенный список кандидатов, иное лицо по просьбе кандидата в порядке, установленном ч.11 ст.34 ОЗ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исьменного подтверждения получения документов, необходимых для выдвижения кандидату, включенному в заверенный список кандидатов, представившему докуме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4 ч.1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 после приема представленных документ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подписей избирателей в поддержку выдвижения канди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5.1. п.1, ст.37 п.1, 5-9, 11-16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4.1., ст.3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дня, следующего за днем получения </w:t>
            </w:r>
            <w:r>
              <w:rPr>
                <w:color w:val="000000"/>
              </w:rPr>
              <w:t xml:space="preserve">ТИК с полномочиями ОИК </w:t>
            </w:r>
            <w:r>
              <w:rPr/>
              <w:t>уведомления о выдвижен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нолетние дееспособные граждан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 документов, необходимых для регистрации кандидата, выдвинутого по избирательному округ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7 ч.1, 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rPr/>
            </w:pPr>
            <w:r>
              <w:rPr>
                <w:color w:val="000000"/>
                <w:sz w:val="24"/>
                <w:szCs w:val="24"/>
              </w:rPr>
              <w:t>Не ранее чем за 55 дней до дня голосования и не позднее чем за 40 дней до дня голосования.</w:t>
            </w:r>
          </w:p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документы принимаются до 18 часов по местному времени</w:t>
            </w:r>
          </w:p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е ранее 14 июля и не позднее </w:t>
            </w:r>
            <w:r>
              <w:rPr>
                <w:b/>
              </w:rPr>
              <w:t xml:space="preserve">18.00 часов </w:t>
            </w:r>
            <w:r>
              <w:rPr>
                <w:b/>
                <w:color w:val="000000"/>
              </w:rPr>
              <w:t>29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Выдача кандидату письменного подтверждения о приеме документов, представленных для регистрации кандидата с указанием даты и времени приема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color w:val="000000"/>
                <w:sz w:val="20"/>
              </w:rPr>
              <w:t>ст.37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ри приеме документов для регистраци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вещение кандидата о времени проведения выборки и проверки подписных листов избирателей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38 п.6 Ф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36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лаговременно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порядка выдвижения кандидата требованиям ФЗ, ОЗ и принятие решения о регистрации кандидата либо об отказе в рег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18 Ф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.37 ч.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течение 10 дней со дня приема документов, необходимых для регистрации канди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2"/>
              </w:rPr>
              <w:t>Не позднее 7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звещение кандидата о выявлении неполноты сведений о кандидате, отсутствии каких-либо документов или несоблюдении требований закона к оформлению докумен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ст.38 п.1.1. Ф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ст.37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3 дня до заседания ТИК с полномочиями ОИК, на котором должен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уточнений и дополнений в документы, содержащие сведения о кандидате, в том числе включенного в состав списка кандидатов, представленные в соответствии с ч.2 ст.32, п. 1 ч. 3, п.1 ч.10 ст.34 ОЗ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кандидата и его регистрации, в целях приведения указанных документов в соответствие с требованиями закона, в том числе к их оформл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1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7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1 день до дня заседания ТИК с полномочиями ОИК, на котором должен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, избирательное объедине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итогового протокола о результатах проверки подписных листов в поддержку выдвижения кандидата (в котором должно быть указано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 (или) недействительными, с указанием оснований (причин) признания их таковыми)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кандидату копии указанного итогового протокол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38 п.7 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.36 ч.1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Не позднее чем за двое суток до заседания ТИК с полномочиями ОИК, на котором будет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ыдача кандидату</w:t>
            </w:r>
            <w:r>
              <w:rPr>
                <w:i/>
                <w:iCs/>
                <w:szCs w:val="22"/>
              </w:rPr>
              <w:t>,</w:t>
            </w:r>
            <w:r>
              <w:rPr>
                <w:szCs w:val="22"/>
              </w:rPr>
              <w:t xml:space="preserve"> в случае, если проведенная проверка подписных листов повлекла за собой последствия, предусмотренные п.6.1 и 7 ч.10 ст.37 ОЗ, одновременно с копией итогового протокола заверенных копий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копии официальных документов, на основании которых соответствующие подписи были признаны недостоверными и (или) недействительны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7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6 ч.16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двое суток до заседания ТИК с полномочиями ОИК, на котором должен рассматриваться вопрос о регистрации кандида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андидату, уполномоченному представителю избирательного объединения, выдвинувшего кандидата, копии решения об отказе в регистрации канди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2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7 ч.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одних суток с момента принятия соответствующего реше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в    СМИ сведений о кандидатах, зарегистрированных по избирательному округ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3 п.7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7 ч.2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48 часов после регистрации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ом стенде в помещении избирательной комиссии, в помещении для голосования либо непосредственно перед указанным помещением информации о зарегистрированных кандидатах с указанием сведений, предусмотренных ч.3, 4 ст.61 ОЗ, об отмене регистрации зарегистрированных кандида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33 п.7, 8, ст.61 п.3, 4, 7, 7.1. Ф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.37 ч.24, ст.61 ч.3-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15 дней до первого дня голос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21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ТИК с полномочиями ОИК, ТИК, 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 с полномочиями ОИК заверенной копии приказа (распоряжения) об освобождении от выполнения должностных или служебных обязанностей на время участия в выбо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0 п.2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9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5 дней со дня регистраци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ные кандидаты, находящиеся на государственной или муниципальной службе   либо работающие в организациях, осуществляющих выпуск СМ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избирательного объединения, выдвинувшего список кандидатов, отозвать кандидата, выдвинутого по избирательному округ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31 Ф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37 ч.1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любое время, но не позднее чем за 5 дней до первого дня голос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31 августа 2024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избирательного объединения, принявший решение о выдвижении списка кандидат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на снятие своей кандидатуры кандидата, выдвинутого по избирательному округ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30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7 ч.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юбое время, но не позднее чем за 5 дней до первого дня голосования, а при наличии вынуждающих к тому обстоятельств, не позднее чем за 1 день до первог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31 августа 2024 года, а при наличии вынуждающих обстоятельств – не позднее                        4 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</w:t>
            </w:r>
          </w:p>
        </w:tc>
      </w:tr>
      <w:tr>
        <w:trPr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РЕГИСТРАЦИЯ ДОВЕРЕННЫХ ЛИЦ КАНДИДА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НАБЛЮДАТЕЛЕ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доверенных лиц кандидатом, выдвинутым по избирательному округу (не более 5 доверенных лиц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3 п.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1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ыдвижения кандида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ое объединение, выдвинувшее список кандидатов, 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гистрация доверенных лиц кандидатов и выдача им удостоверений (доверенными лицами не могут быть </w:t>
            </w:r>
            <w:r>
              <w:rPr>
                <w:rFonts w:eastAsia="Calibri"/>
                <w:lang w:eastAsia="en-US"/>
              </w:rPr>
              <w:t xml:space="preserve"> кандидаты, лица, замещающие государственные или выборные муниципальные должности, главы местных администраций, работники аппаратов избирательных комиссий,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. </w:t>
            </w:r>
            <w:r>
              <w:rPr/>
              <w:t>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3 п.1, 2, 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1 ч.1-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в ТИК </w:t>
            </w:r>
            <w:r>
              <w:rPr>
                <w:rFonts w:eastAsia="Calibri"/>
                <w:lang w:eastAsia="en-US"/>
              </w:rPr>
              <w:t xml:space="preserve">на бумажном носителе и (или) в машиночитаемом виде по формам и в порядке, которые установлены ТИК </w:t>
            </w:r>
            <w:r>
              <w:rPr/>
              <w:t>списка назначенных в ТИК, УИК наблюд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 п.7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9 ч.7.1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3 дня до первого дня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2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в ОИК </w:t>
            </w:r>
            <w:r>
              <w:rPr>
                <w:rFonts w:eastAsia="Calibri"/>
                <w:lang w:eastAsia="en-US"/>
              </w:rPr>
              <w:t xml:space="preserve">на бумажном носителе и (или) в машиночитаемом виде по формам и в порядке, которые установлены ТИК </w:t>
            </w:r>
            <w:r>
              <w:rPr/>
              <w:t>списка назначенных в ОИК наблюд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 п.7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9 ч.7.1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3 дня до первого дня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2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кандидат, избирательное объединение, субъект общественного контрол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ОИК, ТИК, УИК письменного направления, подтверждающего полномочия наблюд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 п.8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.1 п. 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9 ч.8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, предшествующий дню голосования, либо непосредственно в день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 сентября либо 6-8 сентября                         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ь</w:t>
            </w:r>
          </w:p>
        </w:tc>
      </w:tr>
      <w:tr>
        <w:trPr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ставление в Управление Роскомнадзора по Липецкой области списка организаций телерадиовещания и периодических печатных изданий, подпадающих под действие п.3 ст.47 ФЗ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47 п.11 Ф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46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на 5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 позднее 18 июня 2024 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сельских поселений  Тербунский сельсовет и Тербунский Второй сельсов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ИК перечня муниципальных организаций телерадиовещания и муниципальных периодических печатных из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7 п.8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чем на 10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е позднее 23 июн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комнадзора по Липец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перечня, указанного в предыдущем пунк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7 ч.7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чем на 15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е позднее 28 июн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и представление в ТИК  указанных сведений, информации о дате и об источнике опубликования, сведений о регистрационном номере и дате выдачи свидетельства о регистрации СМИ и уведомления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п.6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9 ч.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Не позднее 13 июля 2024 года</w:t>
            </w:r>
          </w:p>
          <w:p>
            <w:pPr>
              <w:pStyle w:val="31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е 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, представление их в ТИК вместе со сведениями, содержащими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4 п.1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3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Не позднее 13 июля 2024 год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публикование информации об общем еженедельном минимальном объеме печатной площади, представленном безвозмездно, а в случае, указанном в ч.2.1 ст.51 ОЗ также за плату, предоставляемой зарегистрированным кандидатам, для целей предвыборной агитации, и направление указанной информации в </w:t>
            </w:r>
            <w:r>
              <w:rPr/>
              <w:t xml:space="preserve">ТИК </w:t>
            </w:r>
            <w:r>
              <w:rPr>
                <w:color w:val="000000"/>
              </w:rPr>
              <w:t xml:space="preserve"> вместе со сведениями, указанными в ч.6 ст.49 О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52 п.1 Ф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51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 после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Не позднее 13 июля 2024 год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периодические печатные издания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итационный период начинается:</w:t>
            </w:r>
          </w:p>
          <w:p>
            <w:pPr>
              <w:pStyle w:val="Normal"/>
              <w:jc w:val="both"/>
              <w:rPr/>
            </w:pPr>
            <w:r>
              <w:rPr/>
              <w:t>- для избирательного объеди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кандидата, выдвинутого по избирательному округу в порядке самовыдвиж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кандидата, выдвинутого в составе списка кандидатов избирательным объедин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9 п.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8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 дня принятия решения избирательного объединения о выдвижении кандидата(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 дня представления кандидатом в ТИК с полномочиями ОИК заявления о согласии баллотировать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 дня представления в ТИК с полномочиями ОИК документов, предусмотренных ч.10 ст.34 О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гитационный период прекращается в 00.00 часов                       6 сентября 2024 года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летние граждане Российской Федерации, кандидаты, избирательные и общественные объедин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ыборная агитация на каналах организаций телерадиовещания, в периодических печатных изданиях и сетевых изда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9 п.2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8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rPr/>
            </w:pPr>
            <w:r>
              <w:rPr>
                <w:sz w:val="24"/>
                <w:szCs w:val="24"/>
              </w:rPr>
              <w:t>За 28 дней до дня голосования и прекращается в ноль часов по местному времени первого дня голосования</w:t>
            </w:r>
          </w:p>
          <w:p>
            <w:pPr>
              <w:pStyle w:val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rPr/>
            </w:pPr>
            <w:r>
              <w:rPr>
                <w:b/>
                <w:bCs/>
                <w:sz w:val="24"/>
                <w:szCs w:val="24"/>
              </w:rPr>
              <w:t>С 10 августа и до 00.00 часов                   6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целях распределения платного эфирного времени и определения дат и времени выхода в эфир предвыборных агитационных материалов на основании письменных заявок на участие в жеребьевке, поданных зарегистрированными кандида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ч.12, 14, 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30 дней д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ые, а также государственные организации телерадиовещания, выполнившие условия ч.6 ст.49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целях распределения платной печатной площади для проведения предвыборной агитации зарегистрированными кандидатами и установления дат опубликования предвыборных агитационных материалов зарегистрированного кандидата на основании письменных заявок на участие в жеребье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1 ч.5, 8, 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30 дней д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униципальные периодические печатные издания, а также редакции государственных периодических печатных изданий, выполнившие условия ч.6 ст.49 ОЗ, с участием заинтересованных лиц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филиалу публичного акционерного общества «Сбербанк России», а при его отсутствии – другой кредитной организации, расположенной на территории избирательного округа, платежного документа о перечислении в полном объеме средств в оплату стоимости эфирного времени, печатной площа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ч.19, ст.51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2 дня до дня предоставления эфирного времени, опубликования предвыборного агитационного материал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ный кандидат (или его уполномоченный представитель по финансовым вопросам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пии платежного документа с отметкой кредитной организации в организацию телерадиовещания, редакцию периодического печатного из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ч.19, ст.51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редоставления платного эфирного времени, платной печатной площад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ный кандидат (или его уполномоченный представитель по финансовым вопросам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е в письменной форме соответствующей организации телерадиовещания об отказе от использования платного эфирного времен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ч.16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5 дней до выхода в эфир, а если выход материала в эфир должен состояться менее чем через 5 дней со дня проведения соответствующей жеребьевки, - в день жеребьевк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ный 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6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в письменной форме соответствующей редакции периодического печатного издания об отказе от использования печатной площ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1 ч.10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5 дней до дня опубликования предвыборного агитационного материал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ный 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6.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ок зарегистрированного кандидата о выделении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3 п.5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2 ч.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дней со дня подачи указанных заявок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и, владельцы помещений, указанных в ч.3, 4 ст.52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в письменной форме ТИК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в случае предоставления помещения одному из зарегистрированных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3 п.4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2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дня, следующего за днем предоставления помещ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, владелец помещения, указанного в ч.3, 4 ст.52 ОЗ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, содержащейся в уведомлении, указанном в предыдущем пункте, в информационно-телекоммуникационной сети «Интернет» или доведение ее до сведения других зарегистрированных кандидатов иным способ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3 п.4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2 ч.4.1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суток с момента получения уведомл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ТИК с полномочиями О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, и копии документа об оплате изготовления данного предвыборного агитационного материала из соответствующего избирательного фонда, также электронные образы этих предвыборных агитационных материалов в машиночитаемом ви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4 п.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3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начала их распростране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еление специальных мест для размещения печатных агитационных материалов на территории каждого избирательного участк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4 п.7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3 ч.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30 дней до дня голосов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 позднее 8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Тербунского муниципального района, главы сельских  поселений  Тербунский сельсовет и Тербунский Второй сельсов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, которые установлены ТИК, и предоставление данных такого учета в эту комисс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п.8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9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10 дней со дня голосования</w:t>
            </w:r>
          </w:p>
          <w:p>
            <w:pPr>
              <w:pStyle w:val="TextBody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overflowPunct w:val="true"/>
              <w:autoSpaceDE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позднее 18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осуществляющие выпуск СМ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, указанных в ч.8 и 11 ст.49 ОЗ, докум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0 п.9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9 ч.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true"/>
              <w:autoSpaceDE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лет после дня голосования</w:t>
            </w:r>
          </w:p>
          <w:p>
            <w:pPr>
              <w:pStyle w:val="TextBody"/>
              <w:overflowPunct w:val="true"/>
              <w:autoSpaceDE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overflowPunct w:val="true"/>
              <w:autoSpaceDE w:val="true"/>
              <w:jc w:val="left"/>
              <w:textAlignment w:val="auto"/>
              <w:rPr/>
            </w:pPr>
            <w:r>
              <w:rPr>
                <w:b/>
                <w:sz w:val="24"/>
                <w:szCs w:val="24"/>
              </w:rPr>
              <w:t>До 9 сентября 2027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осуществляющие выпуск СМ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6 п.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5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В течение 5 дней до дня голосования и до момента окончания голосования на территории соответствующего избирательного округа </w:t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3 сентября по 20.00 часов                      8 сентября 2024 года включительно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, граждане, организации осуществляющие опубликование (обнародование) результатов опросов, прогнозов результатов выбор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в избирательную комиссию Липецкой области заявки на аккредитац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0 п.11.2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9 ч.1.2., 11.2.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Не позднее чем за 7 дней до первого дня голосования</w:t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b/>
                <w:sz w:val="24"/>
                <w:szCs w:val="24"/>
              </w:rPr>
              <w:t>Не позднее 29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СМИ, работающие в редакциях СМИ на основании заключенного не менее чем за два месяца до дня официального опубликования (публикации) решения о назначении выборов, трудового или возмездного гражданско-правового договора</w:t>
            </w:r>
          </w:p>
        </w:tc>
      </w:tr>
      <w:tr>
        <w:trPr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ТИК на подготовку и проведение выб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7 п.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5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в десятидневный срок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е позднее 22 июн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а городского округа город Елец, глава Липецкого муниципального района, главы соответствующих поселений 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редств на подготовку и проведение выборов между УИК</w:t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ст.55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20 дней до дня голос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 позднее 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К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52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Представление в ТИК отчета о поступлении и расходовании средств, выделенных на подготовку и проведение выборов УИ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59 ч.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10 дней с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е позднее </w:t>
            </w: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 xml:space="preserve">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</w:t>
            </w:r>
            <w:r>
              <w:rPr>
                <w:color w:val="000000"/>
              </w:rPr>
              <w:t xml:space="preserve">в Совет депутатов соответствующего муниципального образования   </w:t>
            </w:r>
            <w:r>
              <w:rPr/>
              <w:t>финансового отчета о расходовании средств, выделенных из местного бюджета для подготовки и проведения выборов, а такж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.57 п.6 Ф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.59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2 месяца со дня официального опубликования результатов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в СМИ для опубликования отчета и сведений, указанных в предыдущем пунк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через месяц со дня представления отчета в </w:t>
            </w:r>
            <w:r>
              <w:rPr>
                <w:color w:val="000000"/>
              </w:rPr>
              <w:t>Совет депутатов  соответствующего муниципального образова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щение в доход местного бюджета неизрасходованных избирательными комиссиями средств, выделенных на подготовку и проведение выбо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5 ч.6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ция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ая постановлением избирательной комиссии Липецкой области от 09.06.2018 № 43/387-6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 позднее чем через 60 дней после представления в </w:t>
            </w:r>
            <w:r>
              <w:rPr>
                <w:color w:val="000000"/>
              </w:rPr>
              <w:t xml:space="preserve">Совет депутатов соответствующего муниципального образования </w:t>
            </w:r>
            <w:r>
              <w:rPr/>
              <w:t xml:space="preserve"> отчета о расходовании средств, выделенных из местного бюджета на подготовку и проведение выбор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азрешения, на основании которого кандидат открывает специальный избирательный счет для формирования избирательного фонда</w:t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0"/>
              </w:rPr>
              <w:t>ст.56 ч.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дней после получения уведомления о выдвижении кандида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кандидатом, выдвинутым по избирательному округу, специального избирательного счета своего избирательного фонда либо уведомление в ТИК с полномочиями ОИК об отказе от создания избирательного фонда при условии неиспользования денежных средств на цели финансирования своей избирательной кампании (может быть подано при численности избирателей в округе не более 5 тысяч человек при условии неиспользования им денежных средств на цели финансирования своей избирательной кампании 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п.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6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уведомления ТИК с полномочиями ОИК о своем выдвижении, но до представления документов для регистрации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, уполномоченный представитель кандидата по финансовым вопроса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о требованию ТИК с полномочиями ОИК, кандидата информации о поступлении и расходовании средств, находящихся на избирательном счете данного кандидата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по представлению ТИК с полномочиями ОИК, а по соответствующему избирательному фонду также по требованию кандидата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7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58 ч.7 ОЗ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нструкция о порядке и формах учета и отчетности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, утвержденная постановлением избирательной комиссии Липецкой области</w:t>
            </w:r>
            <w:r>
              <w:rPr>
                <w:color w:val="000000"/>
                <w:sz w:val="20"/>
                <w:szCs w:val="20"/>
              </w:rPr>
              <w:t xml:space="preserve"> от 17.06.2022 №10/116-7 </w:t>
            </w:r>
            <w:r>
              <w:rPr>
                <w:sz w:val="20"/>
                <w:szCs w:val="20"/>
              </w:rPr>
              <w:t>(далее – Инструкц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утвержденный постановлением избирательной комиссии Липецкой области </w:t>
            </w:r>
            <w:r>
              <w:rPr>
                <w:color w:val="000000"/>
                <w:sz w:val="20"/>
                <w:szCs w:val="20"/>
              </w:rPr>
              <w:t xml:space="preserve">от 22.05.2020 № 109/896-6 </w:t>
            </w:r>
            <w:r>
              <w:rPr>
                <w:sz w:val="20"/>
                <w:szCs w:val="20"/>
              </w:rPr>
              <w:t>(далее - Порядок открытия, ведения и закрытия специальных избирательных счето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ериодически, но не реже 1 раза в неделю, а менее чем за 10 дней до дня голосования – одного раза в три операционных д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рехдневный срок, а за 3 дня первого дня голосования - немедленно</w:t>
            </w:r>
            <w:r>
              <w:rPr/>
              <w:t xml:space="preserve">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ая организация, в которой открыт специальный избирательный сч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для опубликования в СМИ информации о поступлении и расходовании средств избирательных фондов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8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ч.8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, но не реже чем 1 раз в 2 недели до дня голосова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информации, указанной в предыдущем пунк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8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ч.8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7 дней со дня получ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периодические печатные изда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пожертвований, внесенных анонимными жертвователями, в доход мест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58 п.9 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56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10 дней со дня их поступления на специальный избирательный счет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озврат пожертвования жертвователю в полном объеме или его части, превышающей установленный максимальный размер пожертвования, с указанием причины возврата в случае, если пожертвование внесено в избирательный фонд гражданином или юридическим лицом, не имеющими права осуществлять такое пожертвование, либо если пожертвование внесено с нарушением требований ч.6 и 7 ст.56 ОЗ, либо если пожертвование внесено в размере, превышающем установленный ОЗ максимальный размер такого пожертв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п.9 Ф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.56 ч.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дней со дня поступления пожертвования на специальный избирательный счет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ие специального избирательного сч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ч.9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ткрытия, ведения и закрытия специальных избирательных сч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дня предоставления итогового финансового отче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тавление в </w:t>
            </w:r>
            <w:r>
              <w:rPr/>
              <w:t>ТИК с полномочиями ОИК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го финансового отчета о размере своего избирательного фонда, обо всех источниках его формирования, а также обо всех расходах, произведенных за счет средств своего избирательного фонда. К итоговому финансовому отчету прилагаются первичные финансовые документы, подтверждающие поступление средств в избирательный фонд и расходование этих средст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59 п.9 ФЗ</w:t>
            </w:r>
          </w:p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0"/>
              </w:rPr>
              <w:t>ст.37 ч.2, ст.58 ч.10 ОЗ</w:t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Инструк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позднее чем через 30 дней со дня официального опубликования результатов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ндидат, граждане, являвшиеся кандидатам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копий финансовых отчетов кандидатов в редакции СМИ для опублик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9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ч.1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через </w:t>
            </w:r>
            <w:r>
              <w:rPr>
                <w:bCs/>
              </w:rPr>
              <w:t xml:space="preserve">5 </w:t>
            </w:r>
            <w:r>
              <w:rPr/>
              <w:t>дней со дня получения финансовых отчет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 безвозмездной основе проверки сведений,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соответствующей избирательной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1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ятидневный срок со дня поступления представления ТИК с полномочиями ОИК                           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регистрационного учета граждан РФ по месту пребывания и по месту жительства в пределах РФ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7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неизрасходованных денежных средств, находящихся на специальном избирательном счете, гражданам и юридическим лицам, осуществившим пожертвования либо перечисления в избирательные фонды, пропорционально вложенным средств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1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8 ч.1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ле 8 сентября 2024 года</w:t>
            </w:r>
            <w:r>
              <w:rPr/>
              <w:t xml:space="preserve"> и до представления итогового финансового отчет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денежных средств, оставшихся на специальных избирательных счетах избирательных фондов кандидатов в доход местного бюджета и закрытие счетов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9 п.1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58 ч.12 ОЗ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60 дней со дня голос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но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организ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озмещение ТИК всех расходов, понесенных ею при подготовке и проведении выборов в результате наступления событий, указанных в ч.19 ст.37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8 п.34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7 ч.1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, установленный решением ТИК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омандирование специалистов в распоряжение ТИК по их запросам для работы в составе контрольно-ревизионной служб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0 п.2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0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1 месяц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 позднее 13 июл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органы и иные органы и учреждения, включая ГУ ЦБ РФ в Липецкой области</w:t>
            </w:r>
          </w:p>
        </w:tc>
      </w:tr>
      <w:tr>
        <w:trPr>
          <w:trHeight w:val="347" w:hRule="atLeast"/>
          <w:cantSplit w:val="true"/>
        </w:trPr>
        <w:tc>
          <w:tcPr>
            <w:tcW w:w="1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.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формы, числа избирательных бюллетеней, а также порядка осуществления контроля за изготовлением избирательных бюллете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4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2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25 дней д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текста избирательного бюллете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4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2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25 дней д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бирательных бюллетеней по решению ТИК (число бюллетеней не должно более чем на 1,5 процента превышать число зарегистрированных избирател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2, 2.1.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2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31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графия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месте и времени передачи избирательных бюллетеней членам ТИК с правом решающего голоса от типографии, уничтожения бракованных и лишних избирательных бюллетеней (при их выявлен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1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2 ч.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чем за 2 дня до дня получения избирательных бюллетеней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месте и времени передачи избирательных бюллетеней членам ТИК с полномочиями ОИК с правом решающего голоса от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11 Ф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62 ч.1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2 дня до дня получения избирательных бюллетеней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распределении избирательных бюллетеней и сроке их передачи нижестоящим избирательным комисс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12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2 ч.1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 позднее чем за 2 дня до передачи </w:t>
            </w:r>
            <w:r>
              <w:rPr/>
              <w:t>избирательных бюллетеней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с полномочиями ОИК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на основании вышеуказанного решения по акту избирательных бюллетеней У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п.12, 1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2 ч.14, 15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за 1 день до первог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 позднее 4 сентября 2024 года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вещение избирателей о дате, времени и месте голосования через СМИ или иным способ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64 п.2 Ф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63 ч. 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позднее чем за 10 дней до дня голос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Не позднее </w:t>
            </w:r>
            <w:r>
              <w:rPr>
                <w:b/>
                <w:color w:val="000000"/>
                <w:lang w:val="en-US"/>
              </w:rPr>
              <w:t>28</w:t>
            </w:r>
            <w:r>
              <w:rPr>
                <w:b/>
                <w:color w:val="000000"/>
              </w:rPr>
              <w:t xml:space="preserve"> августа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К, 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4 п.1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3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8-00 часов до 20-00 часов по местному времени                                6-8 сентября </w:t>
            </w:r>
            <w:r>
              <w:rPr>
                <w:b/>
                <w:color w:val="000000"/>
              </w:rPr>
              <w:t>202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чет голосов избир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8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нается сразу после окончания голосования без перерыва до установления итогов голосова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ротокола УИК об итогах голо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7 ч.25-27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ведения итогового заседания УИК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УИК с правом решающего голос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веренных копий протоколов УИК об итогах голосования по требованию члена УИК, наблюдателя, лиц, указанных в ч.3 ст.29 О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8 п.29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7 ч.28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дленно после подписания протокола об итогах голосования (в том числе составленного повторно)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зультатов выб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9, 70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9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7 дней после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позднее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сен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е зарегистрированного кандидата, избранного депутатом Совета депутатов о результатах выб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0 п.6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5 ч.1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 после определения результатов выбор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редставление в ТИК с полномочиями ОИК копии приказа (иного документа) об освобождении от обязанностей, несовместимых со статусом депутата Совета депутатов, либо копии документа, удостоверяющего подачу им в установленный срок заявления об освобождении от указанных обязанностей </w:t>
            </w:r>
          </w:p>
          <w:p>
            <w:pPr>
              <w:pStyle w:val="311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ст.70 п.6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5 ч.1 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яти</w:t>
            </w:r>
            <w:r>
              <w:rPr>
                <w:bCs/>
              </w:rPr>
              <w:t>дневный срок</w:t>
            </w:r>
            <w:r>
              <w:rPr/>
              <w:t xml:space="preserve"> после извещения о результатах выборов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гистрированный кандидат, избранный депутатом Совета депутат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общих данных о результатах выборов по соответствующему избирательному округу в С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2 п.2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6 ч.2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с полномочиями ОИ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е опубликование результатов выборов, а также данных о числе голосов избирателей, полученных каждым из кандидатов, голосов, поданных по позициям «За» и «Проти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2 п.3 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76 ч.3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1 месяц с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 позднее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окт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Регистрация лица, избранного депутатом Совета депутатов, и выдача ему удостоверения об избр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5 ч.4 ОЗ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фициального опубликования общих результатов выборов и представления избранным кандидатом копии приказа (иного документа) об освобождении его от обязанностей, несовместимых со статусом депутата Совета депутатов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К с полномочиями ОИК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фициальное опубликование полных данных о результатах выборов, содержащихся в протоколах всех избирательных комиссий, за исключением УИК, об итогах голосования, о результатах выбо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72 п.4 Ф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76 ч.4 ОЗ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 месяцев со дня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 позднее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ноября 2024 год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440" w:right="822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>Сроки исполнения ТИК определяет самостоятельно, исходя из даты публикации в газете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В соответствии с ч. 6 ст.56 ОЗ на выборах депутатов представительного органа сельского поселения перечисление средств избирательного фонда на специальный избирательный счет необязательно в случае, если расходы на финансирование избирательной кампании кандидата не превышают пятнадцати тысяч руб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9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6"/>
    <w:qFormat/>
    <w:rPr>
      <w:sz w:val="16"/>
      <w:szCs w:val="16"/>
    </w:rPr>
  </w:style>
  <w:style w:type="character" w:styleId="Style16">
    <w:name w:val="Текст примечания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4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192.168.10.37%5C&#1086;&#1073;&#1084;&#1077;&#1085;%5C&#1055;&#1086;&#1089;&#1090;&#1072;&#1085;&#1086;&#1074;&#1083;&#1077;&#1085;&#1080;&#1103;_&#1048;&#1050;&#1051;&#1054;_&#1089;&#1087;&#1080;&#1089;&#1086;&#1082;%5C2018%5C42_31.05.2018%5C42_377_6%20&#1048;&#1085;&#1089;&#1090;&#1088;&#1091;&#1082;&#1094;&#1080;&#1103;%20&#1092;&#1086;&#1085;&#1076;&#1099;%20&#1076;&#1077;&#1087;&#1091;&#1090;&#1072;&#1090;&#1099;%20&#1087;&#1088;&#1077;&#1076;&#1089;&#1090;&#1072;&#1074;&#1080;&#1090;&#1077;&#1083;&#1100;&#1085;&#1099;&#1093;%20&#1052;&#1054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6:00Z</dcterms:created>
  <dc:creator>User</dc:creator>
  <dc:description/>
  <dc:language>en-US</dc:language>
  <cp:lastModifiedBy>Кузьмина</cp:lastModifiedBy>
  <cp:lastPrinted>2024-06-15T14:26:00Z</cp:lastPrinted>
  <dcterms:modified xsi:type="dcterms:W3CDTF">2024-06-17T07:16:00Z</dcterms:modified>
  <cp:revision>2</cp:revision>
  <dc:subject/>
  <dc:title/>
</cp:coreProperties>
</file>