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  <w:sz w:val="36"/>
          <w:szCs w:val="36"/>
        </w:rPr>
      </w:pPr>
      <w:r>
        <w:rPr>
          <w:caps/>
          <w:sz w:val="36"/>
          <w:szCs w:val="36"/>
        </w:rPr>
        <w:t>постановление</w:t>
      </w:r>
    </w:p>
    <w:p>
      <w:pPr>
        <w:pStyle w:val="Normal"/>
        <w:jc w:val="both"/>
        <w:rPr>
          <w:caps/>
          <w:sz w:val="26"/>
          <w:szCs w:val="36"/>
        </w:rPr>
      </w:pPr>
      <w:r>
        <w:rPr>
          <w:caps/>
          <w:sz w:val="2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июня 2024 г.</w:t>
        <w:tab/>
        <w:tab/>
        <w:t xml:space="preserve">            с. Тербуны </w:t>
        <w:tab/>
        <w:tab/>
        <w:tab/>
        <w:tab/>
        <w:t>№ 81/3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рафиков работы членов территориальной избирательной комиссии Тербунского района  с правом решающего голоса, работающих в комиссии не на постоянной (штатной) основе, на выборах  </w:t>
      </w:r>
      <w:r>
        <w:rPr>
          <w:b/>
          <w:bCs/>
          <w:sz w:val="28"/>
          <w:szCs w:val="28"/>
        </w:rPr>
        <w:t xml:space="preserve">депутатов Советов  депутатов 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 созыв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единым  многомандатным избирательным  округа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июнь 2024 го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рриториальная избирательная комиссия Тербу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 Утвердить графики работы  членов территориальной избирательной комиссии Тербунского района  с правом решающего голоса, работающих в комиссии не на постоянной (штатной) основ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борах </w:t>
      </w:r>
      <w:r>
        <w:rPr>
          <w:bCs/>
          <w:sz w:val="28"/>
          <w:szCs w:val="28"/>
        </w:rPr>
        <w:t xml:space="preserve">депутатов Совета  депутатов  сельского поселения Тербунский сельсовет Тербунского муниципального района Липецкой области Российской Федерации четвёртого  созыва по единому   десятимандатному  избирательному  округу 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юнь 2024 года  (Приложение 1 прилагается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борах </w:t>
      </w:r>
      <w:r>
        <w:rPr>
          <w:bCs/>
          <w:sz w:val="28"/>
          <w:szCs w:val="28"/>
        </w:rPr>
        <w:t>депутатов Совета  депутатов  сельского поселения Тербунский сельсовет Тербунского муниципального района Липецкой области Российской Федерации четвёртого  созыва по единому   десятимандатному  избирательному  округу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на июнь  2024 года  (Приложение 2 прилагается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 Секретарю территориальной  избирательной комиссии Тербунского района Смирновой И.Г.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знакомить членов территориальной избирательной комиссии с правом решающего голоса с графиками работы под подпись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ести учет отработанного времени членами территориальной  избирательной комиссии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- осуществлять контроль за исполнением настоящего поста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иссии Тербунского района                                                   С.В. Ткач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Normal"/>
        <w:jc w:val="both"/>
        <w:rPr>
          <w:sz w:val="26"/>
        </w:rPr>
      </w:pPr>
      <w:r>
        <w:rPr>
          <w:b/>
          <w:sz w:val="28"/>
          <w:szCs w:val="28"/>
        </w:rPr>
        <w:t>комиссии Тербунского района                                                   И.Г. Смирнова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8:00Z</dcterms:created>
  <dc:creator>User</dc:creator>
  <dc:description/>
  <dc:language>en-US</dc:language>
  <cp:lastModifiedBy>Кузьмина</cp:lastModifiedBy>
  <cp:lastPrinted>2024-06-17T10:07:00Z</cp:lastPrinted>
  <dcterms:modified xsi:type="dcterms:W3CDTF">2024-06-17T07:18:00Z</dcterms:modified>
  <cp:revision>2</cp:revision>
  <dc:subject/>
  <dc:title/>
</cp:coreProperties>
</file>