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 июля 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4/322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 депутаты </w:t>
      </w:r>
      <w:r>
        <w:rPr>
          <w:b/>
          <w:color w:val="000000"/>
          <w:sz w:val="28"/>
        </w:rPr>
        <w:t xml:space="preserve">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, 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Липецкое региональное отделение Политической партии ЛДПР- Либерально-демократической партии Росси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 единому десятимандатному избирательному окру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 Совета депутатов сельского поселения Тербунский сельсовет Тербунского муниципального района Липецкой области Российской Федерации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четвёртого  созыва, выдвинутых избирательным объединением «Липецкое региональное отделение Политической партии ЛДПР - Либерально-демократической партии России» по  единому десятимандатному избирательному округу, в</w:t>
      </w:r>
      <w:r>
        <w:rPr>
          <w:sz w:val="28"/>
        </w:rPr>
        <w:t xml:space="preserve">   соответствии   с  частью 4 статьи 23, статьями 33, 34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>»</w:t>
      </w:r>
      <w:r>
        <w:rPr>
          <w:bCs/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 созыва количестве </w:t>
      </w:r>
      <w:r>
        <w:rPr>
          <w:rFonts w:cs="Times New Roman CYR" w:ascii="Times New Roman CYR" w:hAnsi="Times New Roman CYR"/>
          <w:b/>
          <w:sz w:val="28"/>
        </w:rPr>
        <w:t>4</w:t>
      </w:r>
      <w:r>
        <w:rPr>
          <w:rFonts w:cs="Times New Roman CYR" w:ascii="Times New Roman CYR" w:hAnsi="Times New Roman CYR"/>
          <w:sz w:val="28"/>
        </w:rPr>
        <w:t xml:space="preserve"> человек, выдвинутых избирательным объединением «Липецкое региональное отделение Политической партии ЛДПР - Либерально-демократической партии России» по  единому десятимандатному избирательному округу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 созыва, выдвинутых избирательным объединением «Липецкое региональное отделение Политической партии ЛДПР - Либерально-демократической партии России» по  единому десятимандатному избирательному округ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Липецкое региональное отделение Политической партии ЛДПР - Либерально-</w:t>
      </w:r>
      <w:r>
        <w:rPr>
          <w:sz w:val="18"/>
        </w:rPr>
        <w:t xml:space="preserve"> наименование избирательного объединения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демократической партии России»</w:t>
      </w:r>
      <w:r>
        <w:rPr>
          <w:sz w:val="28"/>
        </w:rPr>
        <w:t xml:space="preserve"> –  </w:t>
      </w: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>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18"/>
        </w:rPr>
        <w:t xml:space="preserve">                                                                                                   </w:t>
      </w:r>
      <w:r>
        <w:rPr>
          <w:sz w:val="18"/>
        </w:rPr>
        <w:t xml:space="preserve">краткое наименование избирательного объединения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226"/>
        <w:gridCol w:w="25"/>
        <w:gridCol w:w="235"/>
        <w:gridCol w:w="1977"/>
        <w:gridCol w:w="309"/>
        <w:gridCol w:w="36"/>
        <w:gridCol w:w="323"/>
      </w:tblGrid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mirnova</cp:lastModifiedBy>
  <cp:lastPrinted>2022-06-01T12:37:00Z</cp:lastPrinted>
  <dcterms:modified xsi:type="dcterms:W3CDTF">2024-07-03T08:09:00Z</dcterms:modified>
  <cp:revision>24</cp:revision>
  <dc:subject/>
  <dc:title> </dc:title>
</cp:coreProperties>
</file>