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ля 2024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 xml:space="preserve">№ 88/339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с № 17-01 по № 17-29 в территориальную избирательную комиссию Тербун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Тербунского района.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17-01 по №17-29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Тербунского район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38:00Z</dcterms:created>
  <dc:creator>IKSRF</dc:creator>
  <dc:description/>
  <cp:keywords/>
  <dc:language>en-US</dc:language>
  <cp:lastModifiedBy>Smirnova</cp:lastModifiedBy>
  <cp:lastPrinted>2024-07-18T15:29:00Z</cp:lastPrinted>
  <dcterms:modified xsi:type="dcterms:W3CDTF">2024-07-18T12:29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