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л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88/337 </w:t>
            </w:r>
          </w:p>
        </w:tc>
      </w:tr>
    </w:tbl>
    <w:p>
      <w:pPr>
        <w:pStyle w:val="TextBody"/>
        <w:jc w:val="center"/>
        <w:rPr/>
      </w:pPr>
      <w:r>
        <w:rPr/>
        <w:t>с. Тербуны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Тербунского район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6"/>
          <w:szCs w:val="26"/>
        </w:rPr>
        <w:t>Кузьмина Елена Владимировна, заместитель председателя ТИК Тербун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пенкова Валентина Николаевна, член ТИК Тербунского района с правом решающего голо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олев Павел Макарович, член ТИК Тербунского района с правом решающего голо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упик Юрий Иванович, член ТИК Тербунского района с правом решающего голоса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7:00Z</dcterms:created>
  <dc:creator>IKSRF</dc:creator>
  <dc:description/>
  <cp:keywords/>
  <dc:language>en-US</dc:language>
  <cp:lastModifiedBy>Smirnova</cp:lastModifiedBy>
  <cp:lastPrinted>2024-07-18T15:26:00Z</cp:lastPrinted>
  <dcterms:modified xsi:type="dcterms:W3CDTF">2024-07-18T12:26:00Z</dcterms:modified>
  <cp:revision>5</cp:revision>
  <dc:subject/>
  <dc:title>_________________________________________________________________</dc:title>
</cp:coreProperties>
</file>