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июл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88/338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17-01 по №17-29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Тербун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17-01 по №17-29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Смирновой И.Г. ознакомить членов участковых избирательных комиссий избирательных участков с №17-01 по №17-29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  <w:r>
        <w:br w:type="page"/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Участковая избирательная комиссия избирательного участка № 17- ____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знакомлены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а У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в У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председ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25:00Z</dcterms:created>
  <dc:creator>IKSRF</dc:creator>
  <dc:description/>
  <cp:keywords/>
  <dc:language>en-US</dc:language>
  <cp:lastModifiedBy>Smirnova</cp:lastModifiedBy>
  <cp:lastPrinted>2024-07-18T15:28:00Z</cp:lastPrinted>
  <dcterms:modified xsi:type="dcterms:W3CDTF">2024-07-18T12:28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