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spacing w:lineRule="auto" w:line="276" w:before="0" w:after="20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12 августа 2024 года                                 </w:t>
        <w:tab/>
        <w:tab/>
        <w:t xml:space="preserve">                        № 95/399</w:t>
      </w:r>
    </w:p>
    <w:p>
      <w:pPr>
        <w:pStyle w:val="Normal"/>
        <w:spacing w:lineRule="auto" w:line="360" w:before="0" w:after="200"/>
        <w:rPr/>
      </w:pPr>
      <w:r>
        <w:rPr/>
        <w:t>с. Тербун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ых избирательных комиссий избирательных участков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sz w:val="28"/>
          <w:szCs w:val="28"/>
        </w:rPr>
        <w:t>17-16, № 17-19, № 17-25 срока полномочий 2023-2028 годов территориальной избирательной комиссии Тербу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Тербунского район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ключить из резерва составов участковых избирательных комиссий избирательных участков № 17-16, № 17-19, №17-25 срока полномочий 2023-2028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дов </w:t>
      </w:r>
      <w:r>
        <w:rPr>
          <w:rFonts w:cs="Times New Roman" w:ascii="Times New Roman" w:hAnsi="Times New Roman"/>
          <w:sz w:val="28"/>
          <w:szCs w:val="28"/>
        </w:rPr>
        <w:t>территориальной избирательной комиссии Тербунского района кандидатуры, согласно прилагаемому списку (прилагается).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БУНСКОГО РАЙОНА                                                                         И.Г. СМИРНОВА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 постановлению территориальной 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избирательной комиссии Тербунского района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 12 августа 2024 года № 95/399</w:t>
            </w:r>
          </w:p>
        </w:tc>
      </w:tr>
    </w:tbl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ых избирательных комиссий избирательных участков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sz w:val="28"/>
          <w:szCs w:val="28"/>
        </w:rPr>
        <w:t>17-16, № 17-19, № 17-25 срока полномочий 2023-2028 годов территориальной избирательной комиссии Тербу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694"/>
        <w:gridCol w:w="1701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ол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на Геннад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/>
            </w:pPr>
            <w:r>
              <w:rPr/>
              <w:t xml:space="preserve">Тербунское районное отделение Липецкого областного отделения политической партии </w:t>
            </w:r>
            <w:r>
              <w:rPr>
                <w:b/>
              </w:rPr>
              <w:t>«КОММУНИСТИ-ЧЕСКАЯ ПАРТИЯ РОССИЙСКОЙ ФЕДЕ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. «г» п.25 Порядка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польская Надежда Пет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/>
            </w:pPr>
            <w:r>
              <w:rPr/>
              <w:t xml:space="preserve">Тербунское районное отделение Липецкого областного отделения политической партии </w:t>
            </w:r>
            <w:r>
              <w:rPr>
                <w:b/>
              </w:rPr>
              <w:t>«КОММУНИСТИ-ЧЕСКАЯ ПАРТИЯ РОССИЙСКОЙ ФЕДЕ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. «г» п.25 Порядка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ькова Татьяна Владми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/>
            </w:pPr>
            <w:r>
              <w:rPr/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. «г» п.25 Порядка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начение членом УИК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59:00Z</dcterms:created>
  <dc:creator>Customer</dc:creator>
  <dc:description/>
  <cp:keywords/>
  <dc:language>en-US</dc:language>
  <cp:lastModifiedBy>Smirnova</cp:lastModifiedBy>
  <cp:lastPrinted>2024-07-30T11:16:00Z</cp:lastPrinted>
  <dcterms:modified xsi:type="dcterms:W3CDTF">2024-08-13T05:53:00Z</dcterms:modified>
  <cp:revision>12</cp:revision>
  <dc:subject/>
  <dc:title> </dc:title>
</cp:coreProperties>
</file>