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2 августа 2024 года                                 </w:t>
        <w:tab/>
        <w:tab/>
        <w:t xml:space="preserve">                        № 95/400</w:t>
      </w:r>
    </w:p>
    <w:p>
      <w:pPr>
        <w:pStyle w:val="Normal"/>
        <w:spacing w:lineRule="auto" w:line="360" w:before="0" w:after="200"/>
        <w:jc w:val="center"/>
        <w:rPr/>
      </w:pPr>
      <w:r>
        <w:rPr/>
        <w:t>с. Тербу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участков №17-01, №17-16, №17-25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ока полномочий 2023-2028 г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ой избирательной комиссии  Тербу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территориальная  избирательная комиссия Тербунского района</w:t>
      </w:r>
      <w:r>
        <w:rPr/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ind w:firstLine="708"/>
        <w:rPr>
          <w:bCs/>
        </w:rPr>
      </w:pP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17-01, №17-16, №17-25 срока полномочий 2023-2028 гг. территориальной избирательной комиссии Тербунского района лиц согласно прилагаемым спискам (приложения №№ 1-3).</w:t>
      </w:r>
    </w:p>
    <w:p>
      <w:pPr>
        <w:pStyle w:val="1415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1415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Тербу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2 августа 2024 года № 95/40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17-01 срока полномочий 2023-2028 гг. территориальной избирательной комиссии Тербу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емков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Владимир 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4.08.194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 xml:space="preserve">Тербунское районное отделение Липецкого областного отделения политической партии </w:t>
            </w:r>
            <w:r>
              <w:rPr>
                <w:b/>
              </w:rPr>
              <w:t>«КОММУНИСТИ-ЧЕСКАЯ ПАРТИЯ РОССИЙСКОЙ ФЕДЕРА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Тербу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2 августа 2024 года № 95/40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17-16 срока полномочий 2023-2028 гг. территориальной избирательной комиссии Тербунского район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Шипухов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Валерий 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0.08.1964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 xml:space="preserve">Тербунское районное отделение Липецкого областного отделения политической партии </w:t>
            </w:r>
            <w:r>
              <w:rPr>
                <w:b/>
              </w:rPr>
              <w:t>«КОММУНИСТИ-ЧЕСКАЯ ПАРТИЯ РОССИЙСКОЙ ФЕДЕРА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Тербу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2 августа 2024 года № 95/40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17-25 срока полномочий 2023-2028 гг. территориальной избирательной комиссии Тербу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Дорохина 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атья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3.12.196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 xml:space="preserve">Региональное отделение Социалистической политической партии </w:t>
            </w:r>
            <w:r>
              <w:rPr>
                <w:b/>
              </w:rPr>
              <w:t>"СПРАВЕДЛИВАЯ РОССИЯ - ПАТРИОТЫ - ЗА ПРАВДУ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17:00Z</dcterms:created>
  <dc:creator>Sek</dc:creator>
  <dc:description/>
  <cp:keywords/>
  <dc:language>en-US</dc:language>
  <cp:lastModifiedBy>Smirnova</cp:lastModifiedBy>
  <cp:lastPrinted>2018-06-20T09:17:00Z</cp:lastPrinted>
  <dcterms:modified xsi:type="dcterms:W3CDTF">2024-08-13T06:17:00Z</dcterms:modified>
  <cp:revision>34</cp:revision>
  <dc:subject/>
  <dc:title>ИЗБИРАТЕЛЬНАЯ КОМИССИЯ ЛИПЕЦКОЙ ОБЛАСТИ</dc:title>
</cp:coreProperties>
</file>