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23 августа 2024 года                                 </w:t>
        <w:tab/>
        <w:tab/>
        <w:t xml:space="preserve">                        № 97/409</w:t>
      </w:r>
    </w:p>
    <w:p>
      <w:pPr>
        <w:pStyle w:val="Normal"/>
        <w:spacing w:lineRule="auto" w:line="360" w:before="0" w:after="200"/>
        <w:rPr/>
      </w:pPr>
      <w:r>
        <w:rPr/>
        <w:t>с. Тербун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>17-24 срока полномочий 2023-2028 годов территориальной избирательной комиссии Тербу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Тербунского район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лючить из резерва состава участковой избирательной комиссии избирательного участка № 17-24 срока полномочий 2023-2028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дов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Тербунского района кандидатуру, согласно прилагаемому списку (прилагается)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 постановлению территориальной 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збирательной комиссии Тербунского района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23 августа 2024 года № 97/409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>17-18 срока полномочий 2023-2028 годов территориальной избирательной комиссии Тербу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пакова Еле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/>
              <w:t>Собрание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59:00Z</dcterms:created>
  <dc:creator>Customer</dc:creator>
  <dc:description/>
  <cp:keywords/>
  <dc:language>en-US</dc:language>
  <cp:lastModifiedBy>Smirnova</cp:lastModifiedBy>
  <cp:lastPrinted>2024-08-22T14:52:00Z</cp:lastPrinted>
  <dcterms:modified xsi:type="dcterms:W3CDTF">2024-08-22T11:52:00Z</dcterms:modified>
  <cp:revision>10</cp:revision>
  <dc:subject/>
  <dc:title> </dc:title>
</cp:coreProperties>
</file>