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ОСТАНОВЛЕНИЕ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16 августа 2025 г.                                </w:t>
        <w:tab/>
        <w:t xml:space="preserve">                      </w:t>
        <w:tab/>
        <w:t xml:space="preserve">       № 131/59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rFonts w:eastAsia="Calibri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 а также осуществления контроля за их изготовлением и доставкой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ТИК Липецкой области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</w:rPr>
        <w:t>, территориальная избирательная комиссия  Тербунского район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</w:rPr>
        <w:t>, 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ТИК Тербу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rPr>
          <w:i/>
          <w:i/>
          <w:iCs/>
          <w:sz w:val="10"/>
          <w:szCs w:val="10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Тербунского района Ткачева С.В.</w:t>
      </w:r>
      <w:r>
        <w:rPr/>
        <w:b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</w:t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>Тербунского района</w:t>
        <w:br/>
        <w:t xml:space="preserve">    от 16 августа 2025 года  № 131/598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 xml:space="preserve">Порядок изготовления и доставки избирательных бюллетеней для голосования 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, а также осуществления контроля за их изготовлением и доставкой</w:t>
      </w:r>
      <w:r>
        <w:rPr>
          <w:b/>
          <w:sz w:val="28"/>
          <w:szCs w:val="20"/>
        </w:rPr>
        <w:t>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 а также осуществления контроля за их изготовлением и доставкой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  <w:szCs w:val="20"/>
        </w:rPr>
        <w:t>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Тербу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Тербу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. Закупка услуг по изготовлению бюллетеней осуществляется ТИК в срок не позднее 29 августа 2025 года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Cs w:val="20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депутатов </w:t>
      </w:r>
      <w:r>
        <w:rPr>
          <w:b w:val="false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Один экземпляр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4. ТИК не позднее чем за два дня до получения ею бюллетеней от полиграфической организации обязана принять постановление о месте, дате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  <w:szCs w:val="20"/>
              </w:rPr>
              <w:t xml:space="preserve">депутатов </w:t>
            </w:r>
            <w:r>
              <w:rPr>
                <w:sz w:val="20"/>
                <w:szCs w:val="20"/>
              </w:rPr>
      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для голосования на выборах депутатов </w:t>
      </w:r>
      <w:r>
        <w:rPr>
          <w:b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bCs/>
        </w:rPr>
        <w:br/>
      </w:r>
      <w:r>
        <w:rPr>
          <w:i/>
          <w:iCs/>
          <w:sz w:val="16"/>
          <w:szCs w:val="16"/>
        </w:rPr>
        <w:t xml:space="preserve">                                                             (наименование выбор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b/>
          <w:bCs/>
        </w:rPr>
        <w:t>территориальной избирательной комиссии Тербунского района</w:t>
        <w:b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Контрактом об изготовлении избирательных бюллетеней для голосования на выборах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4248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заключенном между</w:t>
      </w:r>
      <w:r>
        <w:rPr>
          <w:rFonts w:cs="Times New Roman" w:ascii="Times New Roman" w:hAnsi="Times New Roman"/>
          <w:sz w:val="28"/>
        </w:rPr>
        <w:t xml:space="preserve">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,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изготовила в соответствии с представленными образцами и передала</w:t>
      </w:r>
      <w:r>
        <w:rPr>
          <w:rFonts w:cs="Times New Roman" w:ascii="Times New Roman" w:hAnsi="Times New Roman"/>
          <w:sz w:val="28"/>
        </w:rPr>
        <w:t xml:space="preserve">  ____________________________________________________________________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>избирательные бюллетени для голосования на выборах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__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на выборах </w:t>
      </w:r>
      <w:r>
        <w:rPr>
          <w:b/>
          <w:bCs/>
          <w:sz w:val="26"/>
          <w:szCs w:val="26"/>
        </w:rPr>
        <w:t xml:space="preserve">депутатов </w:t>
      </w:r>
      <w:r>
        <w:rPr>
          <w:b/>
          <w:sz w:val="26"/>
          <w:szCs w:val="26"/>
        </w:rPr>
        <w:t>Совета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ечатании избирательных бюллетеней для голосования на выборах __________________________________________________________</w:t>
        <w:br/>
        <w:t xml:space="preserve">                                                         </w:t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От ________________________________________________________________ 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ТИК</w:t>
      </w:r>
      <w:r>
        <w:rPr/>
        <w:t>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  <w:szCs w:val="20"/>
        </w:rPr>
        <w:t xml:space="preserve">депутатов </w:t>
      </w:r>
      <w:r>
        <w:rPr>
          <w:sz w:val="20"/>
          <w:szCs w:val="20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bCs/>
          <w:sz w:val="20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firstLine="708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с. Тербун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b/>
          <w:sz w:val="28"/>
          <w:szCs w:val="28"/>
          <w:lang w:eastAsia="en-US"/>
        </w:rPr>
        <w:t>,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17-01 по №17-29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Тербун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созыва, назначенных на 14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я 2025 года</w:t>
      </w:r>
      <w:r>
        <w:rPr>
          <w:rFonts w:eastAsia="Calibri"/>
          <w:sz w:val="28"/>
          <w:szCs w:val="28"/>
          <w:lang w:eastAsia="en-US"/>
        </w:rPr>
        <w:t xml:space="preserve"> между участковыми избирательными комиссиями избирательных участков </w:t>
        <w:br/>
        <w:t>с №17-01 по № 17-29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17-01 по № 17-29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Тербунского района Ткачева С.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jc w:val="right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комиссии Тербунского района</w:t>
        <w:br/>
        <w:t>от 16 августа  2025года №131/59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b/>
          <w:sz w:val="28"/>
          <w:szCs w:val="28"/>
          <w:lang w:eastAsia="en-US"/>
        </w:rPr>
        <w:t xml:space="preserve"> по трехмандатным избирательным округам №1, №2, №3, №4, №5,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17-01 по №17-29</w:t>
      </w:r>
    </w:p>
    <w:p>
      <w:pPr>
        <w:pStyle w:val="Normal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  <w:szCs w:val="20"/>
        </w:rPr>
        <w:t xml:space="preserve">депутатов </w:t>
      </w:r>
      <w:r>
        <w:rPr>
          <w:sz w:val="20"/>
          <w:szCs w:val="20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с. Тербун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Тербунского участковым избира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           назначенных на 14 сентября 202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 Тербунск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Осуществить передачу участковым избирательным комиссиям избирательных участков с №17-01 по №17-29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           назначенных на 14 сентября 2025 года  «__» __________ 20___ года в ___ часов ___ минут по адресу:</w:t>
      </w:r>
      <w:r>
        <w:rPr/>
        <w:t xml:space="preserve"> ______________________________________________________________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17-01 по №17-29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 xml:space="preserve">3. Секретарю территориальной избирательной комиссии Тербунского района оповестить членов территориальной избирательной комиссии Тербунского района, кандидатов, зарегистрированных по трехмандатным избирательным округам №1, №2, №3, №4, №5, о дате, времени и месте передачи территориальной избирательной комиссией участковым избирательным комиссиям избирательных участков с №17-01 по №17-29 избирательных бюллетеней для голосования на выборах </w:t>
      </w:r>
      <w:r>
        <w:rPr>
          <w:bCs/>
        </w:rPr>
        <w:t xml:space="preserve">депутатов </w:t>
      </w:r>
      <w:r>
        <w:rPr/>
        <w:t xml:space="preserve">Совета депутатов Тербунского муниципального округа Липецкой области Российской Федерации первого созыва,            назначенных на 14 сентября 2025 года. 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 xml:space="preserve"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</w:t>
      </w:r>
      <w:r>
        <w:rPr>
          <w:bCs/>
        </w:rPr>
        <w:t xml:space="preserve">депутатов </w:t>
      </w:r>
      <w:r>
        <w:rPr/>
        <w:t>Совета депутатов Тербунского муниципального округа Липецкой области Российской Федерации первого созыва,            назначенных на 14 сентября 2025 год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Тербунского района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Контроль за выполнением настоящего постановления возложить на секретаря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</w:r>
      <w:bookmarkEnd w:id="9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snapToGrid w:val="false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  <w:szCs w:val="20"/>
              </w:rPr>
              <w:t xml:space="preserve">депутатов </w:t>
            </w:r>
            <w:r>
              <w:rPr>
                <w:sz w:val="20"/>
                <w:szCs w:val="20"/>
              </w:rPr>
      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выборах депутатов </w:t>
      </w:r>
      <w:r>
        <w:rPr>
          <w:b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созыв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значенных на 14 сентября 2025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трехмандатному избирательному округу №__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Тербуны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В. Ткаче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И.Г. Смирно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  <w:szCs w:val="20"/>
              </w:rPr>
              <w:t xml:space="preserve">депутатов </w:t>
            </w:r>
            <w:r>
              <w:rPr>
                <w:sz w:val="20"/>
                <w:szCs w:val="20"/>
              </w:rPr>
      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ля голосования на выборах депутатов </w:t>
      </w:r>
      <w:r>
        <w:rPr>
          <w:b/>
          <w:sz w:val="26"/>
          <w:szCs w:val="26"/>
        </w:rPr>
        <w:t xml:space="preserve">Совета депутатов Тербунского муниципального округа Липецкой области Российской Федерации первого созыва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значенных на 14 сентября 2025 год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риториальной избирательной комиссией Тербунского район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 При передаче участковой избирательной комиссии избирательного участка № __ избирательных бюллетеней для голосования на выборах </w:t>
      </w:r>
      <w:r>
        <w:rPr>
          <w:bCs/>
          <w:sz w:val="26"/>
          <w:szCs w:val="26"/>
        </w:rPr>
        <w:t xml:space="preserve">депутатов </w:t>
      </w:r>
      <w:r>
        <w:rPr>
          <w:sz w:val="26"/>
          <w:szCs w:val="26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sz w:val="26"/>
          <w:szCs w:val="26"/>
          <w:lang w:eastAsia="en-US"/>
        </w:rPr>
        <w:t>,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трех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0" w:name="_Hlk72233604"/>
            <w:bookmarkStart w:id="11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2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  <w:sz w:val="20"/>
                <w:szCs w:val="20"/>
              </w:rPr>
              <w:t xml:space="preserve">депутатов </w:t>
            </w:r>
            <w:r>
              <w:rPr>
                <w:sz w:val="20"/>
                <w:szCs w:val="20"/>
              </w:rPr>
      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1"/>
            <w:bookmarkEnd w:id="12"/>
          </w:p>
        </w:tc>
      </w:tr>
    </w:tbl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>Тербунского</w:t>
      </w:r>
      <w:r>
        <w:rPr>
          <w:i/>
          <w:sz w:val="28"/>
          <w:lang w:eastAsia="en-US"/>
        </w:rPr>
        <w:t xml:space="preserve"> 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  <w:szCs w:val="20"/>
        </w:rPr>
        <w:t xml:space="preserve">депутатов </w:t>
      </w:r>
      <w:r>
        <w:rPr>
          <w:sz w:val="20"/>
          <w:szCs w:val="20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sz w:val="20"/>
          <w:szCs w:val="20"/>
          <w:lang w:eastAsia="en-US"/>
        </w:rPr>
        <w:t xml:space="preserve"> , 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sz w:val="28"/>
          <w:szCs w:val="28"/>
          <w:lang w:eastAsia="ru-RU"/>
        </w:rPr>
        <w:t xml:space="preserve"> по трех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Тербунского 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переданы в</w:t>
      </w: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 xml:space="preserve"> территориальную избирательную комиссию Тербунского района.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bCs/>
          <w:sz w:val="20"/>
          <w:szCs w:val="20"/>
        </w:rPr>
        <w:t xml:space="preserve">депутатов </w:t>
      </w:r>
      <w:r>
        <w:rPr>
          <w:sz w:val="20"/>
          <w:szCs w:val="20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bCs/>
          <w:sz w:val="20"/>
        </w:rPr>
        <w:t>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депутатов </w:t>
            </w:r>
            <w:r>
              <w:rPr>
                <w:b/>
                <w:sz w:val="28"/>
                <w:szCs w:val="28"/>
              </w:rPr>
      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      </w: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bCs/>
                <w:sz w:val="28"/>
                <w:szCs w:val="28"/>
              </w:rPr>
              <w:t xml:space="preserve">депутатов </w:t>
            </w:r>
            <w:r>
              <w:rPr>
                <w:sz w:val="28"/>
                <w:szCs w:val="28"/>
              </w:rPr>
              <w:t xml:space="preserve">Совета депутатов Тербунского муниципального округа Липецкой области Российской Федерации первого созыва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трех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BodyTextIndent3">
    <w:name w:val="Body Text Indent 3"/>
    <w:basedOn w:val="Normal"/>
    <w:qFormat/>
    <w:pPr>
      <w:suppressAutoHyphens w:val="false"/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06:00Z</dcterms:created>
  <dc:creator>Margarita</dc:creator>
  <dc:description/>
  <cp:keywords/>
  <dc:language>en-US</dc:language>
  <cp:lastModifiedBy>Smirnova</cp:lastModifiedBy>
  <cp:lastPrinted>2023-05-04T12:03:00Z</cp:lastPrinted>
  <dcterms:modified xsi:type="dcterms:W3CDTF">2025-08-15T06:41:00Z</dcterms:modified>
  <cp:revision>4</cp:revision>
  <dc:subject/>
  <dc:title>________________________________________________________________</dc:title>
</cp:coreProperties>
</file>