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ind w:left="9912" w:firstLine="708"/>
        <w:jc w:val="center"/>
        <w:rPr>
          <w:sz w:val="20"/>
          <w:szCs w:val="20"/>
        </w:rPr>
      </w:pPr>
      <w:r>
        <w:rPr>
          <w:sz w:val="20"/>
          <w:szCs w:val="20"/>
        </w:rPr>
        <w:t>к постановлению территориальной</w:t>
      </w:r>
    </w:p>
    <w:p>
      <w:pPr>
        <w:pStyle w:val="Normal"/>
        <w:ind w:firstLine="10348"/>
        <w:jc w:val="center"/>
        <w:rPr>
          <w:sz w:val="20"/>
          <w:szCs w:val="20"/>
        </w:rPr>
      </w:pPr>
      <w:r>
        <w:rPr>
          <w:sz w:val="20"/>
          <w:szCs w:val="20"/>
        </w:rPr>
        <w:t>избирательной комиссии Тербунского района</w:t>
      </w:r>
    </w:p>
    <w:p>
      <w:pPr>
        <w:pStyle w:val="Normal"/>
        <w:ind w:firstLine="1034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т 30 мая  2019 года № </w:t>
      </w:r>
      <w:bookmarkStart w:id="0" w:name="_GoBack"/>
      <w:bookmarkEnd w:id="0"/>
      <w:r>
        <w:rPr>
          <w:sz w:val="20"/>
          <w:szCs w:val="20"/>
        </w:rPr>
        <w:t>86/339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обучения  председателей, заместителей председателей, секретарей участковых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jc w:val="center"/>
        <w:rPr/>
      </w:pPr>
      <w:r>
        <w:rPr>
          <w:b/>
          <w:sz w:val="28"/>
          <w:szCs w:val="28"/>
        </w:rPr>
        <w:t xml:space="preserve">избирательных комиссий избирательных участков с №17-16 по № 17-26  по программе обучени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авовые основы избирательного процесса и организация деятельности участковой избирательной комиссии по подготовке и проведению выборов депутатов представительны</w:t>
      </w:r>
      <w:r>
        <w:rPr>
          <w:b/>
          <w:sz w:val="28"/>
          <w:szCs w:val="28"/>
          <w:lang w:val="ru-RU"/>
        </w:rPr>
        <w:t>х</w:t>
      </w:r>
      <w:r>
        <w:rPr>
          <w:b/>
          <w:sz w:val="28"/>
          <w:szCs w:val="28"/>
        </w:rPr>
        <w:t xml:space="preserve"> органов муниципальных образований в Липецкой области»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962"/>
        <w:gridCol w:w="3089"/>
        <w:gridCol w:w="2977"/>
        <w:gridCol w:w="240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омер те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тем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ата, время проведения и ответствен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то проведени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роки проведения тестировани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>
                <w:bCs/>
                <w:sz w:val="26"/>
                <w:szCs w:val="26"/>
              </w:rPr>
              <w:t xml:space="preserve">Порядок назначения и основные этапы подготовки и проведения выборов </w:t>
            </w:r>
            <w:r>
              <w:rPr>
                <w:sz w:val="26"/>
                <w:szCs w:val="26"/>
              </w:rPr>
              <w:t>депутатов представительных органов муниципальных образований в Липецкой области.</w:t>
            </w:r>
            <w:r>
              <w:rPr>
                <w:color w:val="262626"/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мочия участковой избирательной комисси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(лекция)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  <w:sz w:val="26"/>
                <w:szCs w:val="26"/>
              </w:rPr>
              <w:t>31.05.2019 г. 13-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укашов В.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мирнова И.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зьмина Е.В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Тербуны ул. Ленина, д.84, зал администрации района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Не позднее 10.06.201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рганизация работы участковой избирательной комиссии (лекция)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ая ответственность и правовые санкции за нарушение избирательного законодательства (лекция)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  <w:sz w:val="26"/>
                <w:szCs w:val="26"/>
              </w:rPr>
              <w:t>03.06.2019 г. 13-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416" w:leader="none"/>
              </w:tabs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укашов В.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мирнова И.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зьмина Е.В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Тербуны ул. Ленина, д.84, зал администрации района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Не позднее 13.06.201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 участковой избирательной комиссии по информированию избирателей и осуществлению контроля за соблюдением правил предвыборной агитации при проведении выборов</w:t>
            </w:r>
            <w:r>
              <w:rPr>
                <w:bCs/>
                <w:sz w:val="26"/>
                <w:szCs w:val="26"/>
              </w:rPr>
              <w:t xml:space="preserve"> депутатов представительных органов муниципальных образований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в Липецкой области (лекция)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крытость и гласность в деятельности участковых избирательных комиссий (лекция)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6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.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Организация работы участковой избирательной комиссии при проведении досрочного голосования на выборах депутатов представительных органов муниципальных образований 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в Липецкой области 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лекция, практическое занятие)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0.06.2019</w:t>
            </w:r>
            <w:r>
              <w:rPr>
                <w:sz w:val="26"/>
                <w:szCs w:val="26"/>
                <w:lang w:val="en-US"/>
              </w:rPr>
              <w:t xml:space="preserve"> 13-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укашов В.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мирнова И.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зьмина Е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Тербуны ул. Ленина, д.84, зал администрации района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актика – зал администрации и помещение ТИК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30.06.201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абота со списками избирателей для голосования на  выборах депутатов представительных органов муниципальных образован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в Липецкой области. 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точнение списков избирателей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лекция, практическое занятие)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8.07.2019</w:t>
            </w:r>
            <w:r>
              <w:rPr>
                <w:sz w:val="26"/>
                <w:szCs w:val="26"/>
                <w:lang w:val="en-US"/>
              </w:rPr>
              <w:t xml:space="preserve"> 13-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укашов В.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мирнова И.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зьмина Е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Тербуны ул. Ленина, д.84, зал администрации района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актика – зал администрации и помещение ТИК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2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07.201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 xml:space="preserve">Работа участковой избирательной комиссий в день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>предшествующий дню голосования, а также в день голосования по организации и проведению голосования в помещении для голосования и вне помещения для голосования при проведении выборов депутатов представительных  органов муниципальных образований в Липецкой области 9 сентября 2018 года</w:t>
            </w: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лекция)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08.2019</w:t>
            </w:r>
            <w:r>
              <w:rPr>
                <w:sz w:val="26"/>
                <w:szCs w:val="26"/>
                <w:lang w:val="en-US"/>
              </w:rPr>
              <w:t xml:space="preserve"> 13-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укашов В.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мирнова И.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зьмина Е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Тербуны ул. Ленина, д.84, зал администрации район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Не позднее 1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08.201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рганизация работы участковой избирательной комиссии с избирательными бюллетенями при проведении выборов главы администрации Липецкой области (лекция, практическое занятие)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2019 13-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укашов В.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мирнова И.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зьмина Е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Тербуны ул. Ленина, д.84, зал администрации района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актика – зал администрации и помещение ТИК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25.08.201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абота  участковой избирательных комиссий по подсчету голосов избирателей, установлению итогов голосования на  выборах 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путатов представительных органов муниципальных образований в Липецкой области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(лекция, практическое занятие)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2.08.2019</w:t>
            </w:r>
            <w:r>
              <w:rPr>
                <w:sz w:val="26"/>
                <w:szCs w:val="26"/>
                <w:lang w:val="en-US"/>
              </w:rPr>
              <w:t xml:space="preserve"> 13-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укашов В.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мирнова И.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зьмина Е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Тербуны ул. Ленина, д.84, зал администрации района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актика – зал администрации и помещение ТИК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Не позднее 02.09.201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бунского района</w:t>
        <w:tab/>
        <w:tab/>
        <w:tab/>
        <w:tab/>
        <w:tab/>
        <w:tab/>
        <w:tab/>
        <w:t>В.Н. Лука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36:00Z</dcterms:created>
  <dc:creator>Пользователь</dc:creator>
  <dc:description/>
  <cp:keywords/>
  <dc:language>en-US</dc:language>
  <cp:lastModifiedBy>Смирнова</cp:lastModifiedBy>
  <cp:lastPrinted>2019-05-31T11:59:00Z</cp:lastPrinted>
  <dcterms:modified xsi:type="dcterms:W3CDTF">2019-05-31T09:00:00Z</dcterms:modified>
  <cp:revision>7</cp:revision>
  <dc:subject/>
  <dc:title/>
</cp:coreProperties>
</file>