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ТЕРБУН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0 мая  2019 года</w:t>
        <w:tab/>
        <w:tab/>
        <w:tab/>
        <w:tab/>
        <w:tab/>
        <w:tab/>
        <w:tab/>
        <w:t>№ 86/33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Тербу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графика обучения председателей, заместителе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ей, секретарей участковых избирательных комиссий избирательных участков с № 17-16  по № 17-26 по программе обучения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jc w:val="center"/>
        <w:rPr/>
      </w:pPr>
      <w:r>
        <w:rPr>
          <w:b/>
          <w:sz w:val="28"/>
          <w:szCs w:val="28"/>
        </w:rPr>
        <w:t xml:space="preserve">«Правовые основы избирательного процесса и организация деятельности участковой избирательной комиссии по подготовке и проведению выборов депутатов представительных органов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образований в Липец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повышения уровня профессиональной подготовки членов участковых избирательных комиссий с правом решающего голоса, резерва составов участковых избирательных комиссий по вопросам подготовки и проведения выборов  депутатов представительных органов муниципальных образований Тербунского  муниципального района  Липецкой области территориальная избирательная комиссия Тербунск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1. Утвердить график обучения председателей, заместителей председателей, секретарей участковых избирательных комиссий избирательных участков с №17-16 по №17-26 по программе обучения «Правовые основы избирательного процесса и организация деятельности участковой избирательной комиссии по подготовке и проведению выборов депутатов представительных органов муниципальных образований в Липецкой области»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Председателям участковых избирательных комиссий избирательных участков с №17-16 по №17-26  проводить обучение членов участковой избирательной комиссии и резерва состава участковой избирательной комиссии не позднее чем в пятидневный  срок после  проведения обучения территориальной избирательной комиссией по соответствующим тем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выполнением настоящего постановления возложить на председателя территориальной избирательной комиссии Лукашова Вячеслава Николаевич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  <w:tab/>
        <w:tab/>
        <w:tab/>
        <w:tab/>
        <w:tab/>
        <w:tab/>
        <w:tab/>
        <w:t>В.Н. Лукаш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  <w:tab/>
        <w:tab/>
        <w:tab/>
        <w:tab/>
        <w:tab/>
        <w:tab/>
        <w:tab/>
        <w:t>И.Г. Смирнова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1:49:00Z</dcterms:created>
  <dc:creator>Кузьмина</dc:creator>
  <dc:description/>
  <cp:keywords/>
  <dc:language>en-US</dc:language>
  <cp:lastModifiedBy>Смирнова</cp:lastModifiedBy>
  <cp:lastPrinted>2019-05-31T13:13:00Z</cp:lastPrinted>
  <dcterms:modified xsi:type="dcterms:W3CDTF">2019-05-31T10:13:00Z</dcterms:modified>
  <cp:revision>11</cp:revision>
  <dc:subject/>
  <dc:title/>
</cp:coreProperties>
</file>