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rPr/>
      </w:pPr>
      <w:r>
        <w:rPr>
          <w:b/>
          <w:bCs/>
        </w:rPr>
        <w:t xml:space="preserve">ТЕРБУНСКОГО РАЙОНА 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мая   2019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6 / 335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. Тербун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17-14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авом решающего голос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избирательного участка  № 17-14 с правом решающего голоса, на основании сведений, представленных МО МВД РФ «Тербунский» (исх. № 54/4313 от 17.05.2019 г.),  и Порядка  формирования резерва составов участковых комиссий и назначения нового члена участковой комиссии из резерва составов участковых комиссий,   утвержденного постановлением ЦИК России от 5 декабря 2012 года  №152/1137-6, территориальная избирательная комиссия Тербу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территориальной избирательной комиссии Тербунского района №73/253  от 05.06.2018 г. «О формировании участковой избирательной комиссии избирательного участка № 17-14 срока полномочий 2018-2023 г.г.», заменив фамилию «Аношенкова»  на фамилию «Еременская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с правом решающего голоса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 настоящее  постановление в избирательную комиссию Липец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иссии Тербунского района                                                   В.Н. Лукаш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избирате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и Тербунского района                                                   И.Г. Смирнов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45:00Z</dcterms:created>
  <dc:creator>Customer</dc:creator>
  <dc:description/>
  <cp:keywords/>
  <dc:language>en-US</dc:language>
  <cp:lastModifiedBy>Смирнова</cp:lastModifiedBy>
  <cp:lastPrinted>2019-05-31T11:55:00Z</cp:lastPrinted>
  <dcterms:modified xsi:type="dcterms:W3CDTF">2019-05-31T08:55:00Z</dcterms:modified>
  <cp:revision>30</cp:revision>
  <dc:subject/>
  <dc:title>ТЕРРИТОРИАЛЬНАЯ ИЗБИРАТЕЛЬНАЯ  КОМИССИЯ</dc:title>
</cp:coreProperties>
</file>