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Форма 5.1x</w:t>
      </w:r>
    </w:p>
    <w:p>
      <w:pPr>
        <w:pStyle w:val="Normal"/>
        <w:jc w:val="center"/>
        <w:rPr>
          <w:rFonts w:ascii="Times New Roman" w:hAnsi="Times New Roman" w:cs="Times New Roman"/>
          <w:sz w:val="28"/>
        </w:rPr>
      </w:pPr>
      <w:r>
        <w:rPr>
          <w:rFonts w:cs="Times New Roman" w:ascii="Times New Roman" w:hAnsi="Times New Roman"/>
          <w:b/>
          <w:sz w:val="28"/>
        </w:rPr>
        <w:t>Сведения о выдвинутых и зарегистрированных кандидатах в депутаты по мажоритарным округам, кандидатах на должность</w:t>
      </w:r>
    </w:p>
    <w:p>
      <w:pPr>
        <w:pStyle w:val="Normal"/>
        <w:jc w:val="right"/>
        <w:rPr>
          <w:rFonts w:ascii="Times New Roman" w:hAnsi="Times New Roman" w:cs="Times New Roman"/>
        </w:rPr>
      </w:pPr>
      <w:r>
        <w:rPr>
          <w:rFonts w:cs="Times New Roman" w:ascii="Times New Roman" w:hAnsi="Times New Roman"/>
        </w:rPr>
        <w:t>Дата формирования сведений 20 августа 2024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Тербунский муниципальный район - Выборы депутатов Совета депутатов сельского поселения Тербунский сельсовет Тербунского муниципального района Липецкой области Российской Федерации четвертого созыва, 8 сентября 2024 год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Единый десятимандатны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АШАРОВА АНГЕЛИНА МИХАЙЛОВНА, дата рождения - 8 октября 2004 года, уровень образования - среднее общее, основное место работы или службы, занимаемая должность, род занятий - Липецкое региональное отделение ЛДПР, помощник координатора по работе с молодежью, место жительства - Липецкая область, город Липец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ЕЛОКОЛОДСКИХ ЮРИЙ ИВАНОВИЧ, дата рождения - 14 октября 1969 года, уровень образования - высшее, сведения о профессиональном образовании - Воронежский сельскохозяйственный институт им. К.Д. Глинки, 1995 г., основное место работы или службы, занимаемая должность, род занятий - ООО "Тербунский гончар", главный инженер,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АВШИН МАКСИМ СЕРГЕЕВИЧ, дата рождения - 26 марта 1996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образования "Воронежский государственный аграрный университет имени Петра I", 2021 г., основное место работы или службы, занимаемая должность, род занятий - Отдел технической эксплуатации и ремонта (Липецкий регион Юг). ОП Тульское. ПО Липецк. ООО "ЧЕРКИЗОВО-СВИНОВОДСТВО", главный энергетик,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РЕБЕНЬКОВ ВЛАДИМИР ВИТАЛЬЕВИЧ, дата рождения - 25 апреля 1988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Воронежская государственная медицинская академия имени Н.Н. Бурденко Федерального агенства по здравоохранению и социальному развитию", 2010 г., основное место работы или службы, занимаемая должность, род занятий - ООО "Валерия", генеральный директор,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м. выдв.</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ЕВСЕЕВ МИХАИЛ ИВАНОВИЧ, дата рождения - 11 апреля 1969 года, уровень образования - высшее, сведения о профессиональном образовании - Липецкий государственный педагогический институт, 1993 г., основное место работы или службы, занимаемая должность, род занятий - МБОУ СОШ с. Тербуны, заместитель директора по УВР в филиале МБОУ СОШ с. Тербуны в д. Васильевка, место жительства - Липецкая область, Тербунский район, деревня Василье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АРПУКОВ АЛЕКСЕЙ АНДРЕЕВИЧ, дата рождения - 13 мая 1989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образования "Липецкий государственный педагогический университет имени П.П. Семенова-Тян-Шанского", 2016 г., основное место работы или службы, занимаемая должность, род занятий - Индивидуальный предприниматель, место жительства - Липецкая область, город Липец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ЧАПИН НИКИТА КОНСТАНТИНОВИЧ, дата рождения - 24 марта 1997 года, уровень образования - среднее общее, основное место работы или службы, занимаемая должность, род занятий - Липецкое региональное отделение ЛДПР, первый заместитель координатора Липецкого РО ЛДПР, место жительства - Липецкая область, город Липец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ИТРОФАНОВА ОЛЬГА ВИТАЛЬЕВНА, дата рождения - 4 июня 1987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Елецкий государственный университет им. И.А. Бунина", 2009 г., основное место работы или службы, занимаемая должность, род занятий - МБОУ СОШ с углубленным изучением отдельных предметов с. Тербуны, заместитель директора по ВР,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ИСЕЕВА ЛЮДМИЛА ДМИТРИЕВНА, дата рождения - 20 февраля 1965 года, уровень образования - высшее, сведения о профессиональном образовании - Елецкий государственный педагогический институт, 1986 г., основное место работы или службы, занимаемая должность, род занятий - МБУ ДО "Центр внешкольной работы с детьми и подростками" с. Тербуны, методист,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ЕХЛОПОЧИН ЮРИЙ СЕРГЕЕВИЧ, дата рождения - 30 июля 1992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образования "Елецкий государственный университет им. И.А. Бунина", 2019 г., основное место работы или службы, занимаемая должность, род занятий - МБОУ "СШ №8 г. Ельца", учитель технологии, место жительства - Липецкая область, город Еле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Липец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ОСОВА ОЛЬГА ВАСИЛЬЕВНА, дата рождения - 8 декабря 1967 года, уровень образования - высшее, сведения о профессиональном образовании - Харьковский политехнический институт имени В.И. Ленина, 1991 г., основное место работы или службы, занимаемая должность, род занятий - ОБУ "Уполномоченный многофункциональный центр предоставления государственных и муниципальных услуг Липецкой области", начальник Тербунского отдела,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ЕТРОВА ЮЛИЯ ВЛАДИМИРОВНА, дата рождения - 18 апреля 1985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Российская академия правосудия", 2007 г., основное место работы или службы, занимаемая должность, род занятий - ГУЗ "Тербунская центральная районная больница", заместитель главного врача по экономическим вопросам,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6.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3/3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ЛУХИН СЕРГЕЙ ВИКТОРОВИЧ, дата рождения - 28 августа 1976 года, уровень образования - высшее, сведения о профессиональном образовании - Воронежский государственный аграрный университет им. К.Д. Глинки, 1998 г., основное место работы или службы, занимаемая должность, род занятий - ООО "СЗ Комплект-Строй", генаральный директор,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АДИЛИНА ВЕРА АЛЕКСАНДРОВНА, дата рождения - 12 июля 1978 года, уровень образования - высшее, сведения о профессиональном образовании - Елецкий государственный педагогический институт, 2000 г., основное место работы или службы, занимаемая должность, род занятий - МБДОУ детский сад "Колокольчик", воспитатель,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ЕМЕНЦОВ ВЛАДИМИР НИКОЛАЕВИЧ, дата рождения - 1 июня 1963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Московская государственная академия физической культуры Воронежский государственный институт физической культуры (филиал), 2004 г., основное место работы или службы, занимаемая должность, род занятий - МАУ "Культурно-спортивный комплекс", директор,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СМИРНОВ АНДРЕЙ ДМИТРИЕВИЧ, дата рождения - 10 октября 1988 года, уровень образования - высшее, сведения о профессиональном образовании - ФГОУ ВПО "Воронежский государственный аграрный университет им. К.Д. Глинки" г. Воронеж, 2011 г., основное место работы или службы, занимаемая должность, род занятий - ООО "Агробитхолод", исполнительный директор,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06.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3/3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УЛЬШИН ГЕННАДИЙ НИКОЛАЕВИЧ, дата рождения - 24 января 1975 года, уровень образования - высшее, сведения о профессиональном образовании - Липецкий государственный педагогический институт, 1998 г., основное место работы или службы, занимаемая должность, род занятий - Индивидуальный предприниматель, место жительства - Липецкая область,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ФИЛИЧЕВ ИГОРЬ ВАСИЛЬЕВИЧ, дата рождения - 17 мая 1975 года, уровень образования - высшее, сведения о профессиональном образовании - ФГОУ ВПО "Воронежский государственный агараный университет им. К.Д. Глинки", 2010 г., основное место работы или службы, занимаемая должность, род занятий - Сельскохозяйственный потребительский снабженческо-сбытовой кооператив "Лукоморье", председатель,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Липец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rPr>
              <w:t>ХРОМЫХ ВЕРА ВЛАДИМИРОВНА, дата рождения - 24 марта 1981 года, уровень образования -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Елецкий государственный университет имени И.А. Бунина", 2013 г., основное место работы или службы, занимаемая должность, род занятий - МАДОУ детский сад "Солнышко", заведующая, депутат Совета депутатов Тербунского мунциипального района Липецкой области Российской Федерации седьмого созыва,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Бор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ЯКУНИНА МАРИНА АЛЕКСЕЕВНА, дата рождения - 12 июня 1968 года, уровень образования - высшее, сведения о профессиональном образовании - Воронежский институт высоких технологий-автономная некоммерческая образовательная организация, 2007 г., основное место работы или службы, занимаемая должность, род занятий - ГУЗ "Тербунская центральная районная больница", оператор ЭВМ, депутат Совета депутатов сельского поселения Тербунски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rPr>
      </w:pPr>
      <w:r>
        <w:rPr>
          <w:rFonts w:cs="Times New Roman" w:ascii="Times New Roman" w:hAnsi="Times New Roman"/>
          <w:b/>
          <w:sz w:val="24"/>
        </w:rPr>
        <w:t>Тербунский муниципальный район - Выборы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ертого созыва, 8 сентября 2024 года</w:t>
      </w:r>
    </w:p>
    <w:p>
      <w:pPr>
        <w:pStyle w:val="Normal"/>
        <w:spacing w:lineRule="auto" w:line="240" w:before="0" w:after="0"/>
        <w:jc w:val="center"/>
        <w:rPr>
          <w:rFonts w:ascii="Times New Roman" w:hAnsi="Times New Roman" w:cs="Times New Roman"/>
          <w:sz w:val="20"/>
        </w:rPr>
      </w:pPr>
      <w:r>
        <w:rPr>
          <w:rFonts w:cs="Times New Roman" w:ascii="Times New Roman" w:hAnsi="Times New Roman"/>
          <w:b/>
          <w:sz w:val="24"/>
        </w:rPr>
        <w:t>Единый десятимандатный избирательный округ №1</w:t>
      </w:r>
    </w:p>
    <w:tbl>
      <w:tblPr>
        <w:tblW w:w="15603" w:type="dxa"/>
        <w:jc w:val="left"/>
        <w:tblInd w:w="-113" w:type="dxa"/>
        <w:tblLayout w:type="fixed"/>
        <w:tblCellMar>
          <w:top w:w="0" w:type="dxa"/>
          <w:left w:w="108" w:type="dxa"/>
          <w:bottom w:w="0" w:type="dxa"/>
          <w:right w:w="108" w:type="dxa"/>
        </w:tblCellMar>
      </w:tblPr>
      <w:tblGrid>
        <w:gridCol w:w="567"/>
        <w:gridCol w:w="3972"/>
        <w:gridCol w:w="2269"/>
        <w:gridCol w:w="2269"/>
        <w:gridCol w:w="1135"/>
        <w:gridCol w:w="1135"/>
        <w:gridCol w:w="1135"/>
        <w:gridCol w:w="1135"/>
        <w:gridCol w:w="851"/>
        <w:gridCol w:w="11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п/п</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ерсональные данные кандидат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надлежность к общественному объединени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убъект выдв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выдвиже- 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снова- ние регистра- 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рег. / отмене выд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и номер постанов. о выбыт. зарег. ка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Приз-нак избр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Дата предоставления документов на регистр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АСТАФЬЕВ ЕВГЕНИЙ НИКОЛАЕВИЧ, дата рождения - 22 января 1972 года, уровень образования - высшее, сведения о профессиональном образовании - Воронежский сельскохозяйственный институт им. К.Д. Глинки, 1994 г., основное место работы или службы, занимаемая должность, род занятий - ООО "Гарант", главный агроном,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ыбытие</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8.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ЕЛОГЛАЗОВА НАТАЛЬЯ ИВАНОВНА, дата рождения - 23 декабря 1973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Липецкий педагогический университет", 2010 г., основное место работы или службы, занимаемая должность, род занятий - ГБОУ Липецкой области "Специальная школа-интернат с. Вторые Тербуны", воспитатель,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ОЛГОВА НАДЕЖДА ВИТАЛЬЕВНА, дата рождения - 17 ноября 1977 года, уровень образования - высшее, сведения о профессиональном образовании - Елецкий государственный педагогический институт, 2000 г., основное место работы или службы, занимаемая должность, род занятий - МБОУ СОШ села Вторые Тербуны, учитель,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Бурд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ОЛДЫРЕВА ТАТЬЯНА НИКОЛАЕВНА, дата рождения - 10 декабря 1962 года, уровень образования - высшее, сведения о профессиональном образовании - Елецкий государственный педагогический институт, 1988 г., основное место работы или службы, занимаемая должность, род занятий - ГБОУ Липецкой области "Специальная школа-интернат с. Вторые Тербуны", учитель,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9.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БУРЫКИН АНДРЕЙ ВИКТОРОВИЧ, дата рождения - 16 ноября 2000 года, уровень образования - среднее профессиональное, сведения о профессиональном образовании - Государственное областное бюджетное профессиональное образовательное учреждение "Липецкий машиностроительный колледж", 2020 г., основное место работы или службы, занимаемая должность, род занятий - ООО "Металлургспецремонт", электромонтер в подразделении УТОиР ПБК, место жительства - Липецкая область, Тербунский район, село Яковле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Липец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АБУЛОВ ОЛЕГ ЦАРАЕВИЧ, дата рождения - 20 января 1964 года, уровень образования - высшее, сведения о профессиональном образовании - Северо-Осетинский государственный медицинский инсититут, 1987 г., основное место работы или службы, занимаемая должность, род занятий - ГУЗ "Тербунская центральная районная больница", главный врач, депутат Совета депутатов Тербунского муниципального района Липецкой области Российской Федерации седьмого созыва,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8.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ГУЛЕВСКАЯ ВАЛЕНТИНА МИХАЙЛОВНА, дата рождения - 23 октября 1968 года, уровень образования - высшее, сведения о профессиональном образовании - Елецкий государственный педагогический институт, 1992 г., основное место работы или службы, занимаемая должность, род занятий - МБОУ СОШ с. Вторые Тербуны, учитель начальных классов,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ЖИЛЯКОВА НАТАЛЬЯ МИХАЙЛОВНА, дата рождения - 5 октября 1973 года, уровень образования - среднее общее, основное место работы или службы, занимаемая должность, род занятий - ГУЗ "Тербунская центральная районная больница", уборщик служебных помещений Яковлевского ФАП,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Яковле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2.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ОЛОТУХИН ГЕННАДИЙ НИКОЛАЕВИЧ, дата рождения - 6 мая 1963 года, уровень образования - среднее профессиональное, сведения о профессиональном образовании - Задонский техникум механизации и электрификации с/х Госагропрома РСФСР, 1988 г., основное место работы или службы, занимаемая должность, род занятий - ИП Глава КФХ Золотухина Л.Н., инженер, депутат Совета депутатов Тербунского муниципального района Липецкой области Российской Федерации седьмого созыва,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Яковле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ЗОЛОТУХИНА ИРИНА МИХАЙЛОВНА, дата рождения - 13 апреля 1970 года, уровень образования - высшее, сведения о профессиональном образовании - Елецкий государственный педагогический институт, 1991 г., основное место работы или службы, занимаемая должность, род занятий - МБОУ СОШ с. Вторые Тербуны, старший воспитатель,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Яковлев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ИЧАПИН НИКИТА КОНСТАНТИНОВИЧ, дата рождения - 24 марта 1997 года, уровень образования - среднее общее, основное место работы или службы, занимаемая должность, род занятий - Липецкое региональное отделение ЛДПР, первый заместитель координатора Липецкого РО ЛДПР, место жительства - Липецкая область, город Липец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Политической партии ЛДПР – Либерально-демократической партии Росс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Липец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6.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9/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ШУРНИКОВА ВАЛЕНТИНА АЛЕКСАНДРОВНА, дата рождения - 9 ноября 1978 года, уровень образования - среднее профессиональное, сведения о профессиональном образовании - Профессионально-техническое училище №18 г. Алматы, 1996 г., основное место работы или службы, занимаемая должность, род занятий - временно не работает, место жительства - Липецкая область, Тербунский район, село Бурд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3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ЛЫСЕНКОВ ВЛАДИМИР НИКОЛАЕВИЧ, дата рождения - 11 апреля 1962 года, уровень образования - среднее общее, основное место работы или службы, занимаемая должность, род занятий - ИП Глава КФХ Лысенков В.Н., директор, депутат Совета депутатов сельского поселения Тербунский Второй сельсовет Тербунского муниципального района Липецкой области Российской Федерации третьего созыва,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РГАЧЕВ АЛЕКСЕЙ ДМИТРИЕВИЧ, дата рождения - 29 марта 1963 года, уровень образования - среднее общее, основное место работы или службы, занимаемая должность, род занятий - ООО "АГРОФИРМА ЕЛЕЦКИЙ", заведующий хозяйством, место жительства - Липецкая область, Тербунский район, село Бурдин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2.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3.08.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3/3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РГАЧЕВ СЕРГЕЙ ВЯЧЕСЛАВОВИЧ, дата рождения - 28 октября 1984 года, уровень образования - высшее, сведения о профессиональном образовании - Государственное образовательное учреждение высшего профессионального образования "Воронежский государственный университет", 2007 г., основное место работы или службы, занимаемая должность, род занятий - ИП Глава КФХ Моргачев С.В., глава, место жительства - Липецкая область, Тербунский район, село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РГАЧЕВА ОЛЬГА ИВАНОВНА, дата рождения - 16 марта 1977 года, уровень образования - высшее, сведения о профессиональном образовании - ФГБОУ ВПО "Воронежский государственный аграрный университет имени императора Петра I", 2012 г., основное место работы или службы, занимаемая должность, род занятий - МБОУ СОШ с. Вторые Тербуны, специалист по кадрам,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член ВПП "ЕДИНАЯ РОСС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1/3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7</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МОСКОВОЙ ПАВЕЛ СЕРГЕЕВИЧ, дата рождения - 8 мая 1995 года, уровень образования - высшее, сведения о профессиональном образовании - Негосударственное образовательное учреждение высшего образования "Липецкий эколого-гуманитарный институт", 2016 г., основное место работы или службы, занимаемая должность, род занятий - ООО "Металлургспецремент", наладчик ПБ строительных машин в подразделении УТОиР ПБК, место жительства - Липецкая область, город Липец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егиональное отделение Политической партии "Российская партия пенсионеров за социальную справедливость" в Липец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п.п.3-7 ст.35.1 ФЗ "Об основных гарантиях…" № 67-ФЗ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зарег.</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2/3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2.07.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НАРЬИН ЮРИЙ АЛЕКСЕЕВИЧ, дата рождения - 25 января 1967 года, уровень образования - высшее, сведения о профессиональном образовании - Воронежский сельскохозяйственный институт, 1999 г., основное место работы или службы, занимаемая должность, род занятий - ООО "Тербунская Строительная Компания", инженер, место жительства - Липецкая область, Тербунский район, село Вторые Тербун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Тербунское местное отделение Липецкого регионального отделения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07.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м. выдв.</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07.2024</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3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sectPr>
      <w:type w:val="nextPage"/>
      <w:pgSz w:orient="landscape" w:w="16838" w:h="11906"/>
      <w:pgMar w:left="850" w:right="39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40:00Z</dcterms:created>
  <dc:creator>Кузьмина</dc:creator>
  <dc:description/>
  <dc:language>en-US</dc:language>
  <cp:lastModifiedBy>Кузьмина</cp:lastModifiedBy>
  <dcterms:modified xsi:type="dcterms:W3CDTF">2024-08-20T08:40:00Z</dcterms:modified>
  <cp:revision>2</cp:revision>
  <dc:subject/>
  <dc:title/>
</cp:coreProperties>
</file>